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/>
        <w:t xml:space="preserve">  </w:t>
      </w:r>
    </w:p>
    <w:p>
      <w:pPr>
        <w:pStyle w:val="Normal"/>
        <w:spacing w:before="0" w:after="280"/>
        <w:rPr/>
      </w:pPr>
      <w:r>
        <w:rPr>
          <w:rFonts w:eastAsia="'arial';Times New Roman" w:cs="'arial';Times New Roman" w:ascii="'arial';Times New Roman" w:hAnsi="'arial';Times New Roman"/>
          <w:b/>
          <w:sz w:val="36"/>
        </w:rPr>
        <w:t>UNIVERSIDAD LIBRE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rFonts w:eastAsia="'arial';Times New Roman" w:cs="'arial';Times New Roman" w:ascii="'arial';Times New Roman" w:hAnsi="'arial';Times New Roman"/>
        </w:rPr>
        <w:t>RECTORÍA SECCIONAL –SEDE PRINCIPAL</w:t>
      </w:r>
      <w:r>
        <w:rPr/>
        <w:t xml:space="preserve"> </w:t>
      </w:r>
    </w:p>
    <w:p>
      <w:pPr>
        <w:pStyle w:val="Img"/>
        <w:spacing w:before="0" w:after="280"/>
        <w:rPr/>
      </w:pPr>
      <w:r>
        <w:rPr>
          <w:rFonts w:eastAsia="'arial';Times New Roman" w:cs="'arial';Times New Roman" w:ascii="'arial';Times New Roman" w:hAnsi="'arial';Times New Roman"/>
        </w:rPr>
        <w:t>BOGOTÁ D.C.</w:t>
      </w:r>
      <w:r>
        <w:rPr/>
        <w:t xml:space="preserve"> </w:t>
      </w:r>
      <w:r>
        <w:rPr>
          <w:lang w:val="es-CO" w:eastAsia="en-US"/>
        </w:rPr>
        <w:drawing>
          <wp:inline distT="0" distB="0" distL="0" distR="0">
            <wp:extent cx="885825" cy="8477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rPr/>
      </w:pPr>
      <w:r>
        <w:rPr/>
        <w:br/>
        <w:br/>
      </w:r>
      <w:r>
        <w:rPr>
          <w:rFonts w:eastAsia="'times new roman';Times New Roman" w:cs="'times new roman';Times New Roman" w:ascii="'times new roman';Times New Roman" w:hAnsi="'times new roman';Times New Roman"/>
        </w:rPr>
        <w:t>________________________________________________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/>
        <w:t xml:space="preserve">  </w:t>
      </w:r>
    </w:p>
    <w:p>
      <w:pPr>
        <w:pStyle w:val="Normal"/>
        <w:spacing w:before="0" w:after="280"/>
        <w:jc w:val="both"/>
        <w:rPr/>
      </w:pPr>
      <w:r>
        <w:rPr/>
        <w:t xml:space="preserve">  </w:t>
      </w:r>
    </w:p>
    <w:p>
      <w:pPr>
        <w:pStyle w:val="Normal"/>
        <w:spacing w:before="0" w:after="280"/>
        <w:jc w:val="center"/>
        <w:rPr/>
      </w:pPr>
      <w:r>
        <w:rPr>
          <w:rFonts w:eastAsia="'arial';Times New Roman" w:cs="'arial';Times New Roman" w:ascii="'arial';Times New Roman" w:hAnsi="'arial';Times New Roman"/>
          <w:b/>
        </w:rPr>
        <w:t>PROGRAMAS ANALÍTICOS</w:t>
      </w:r>
      <w:r>
        <w:rPr/>
        <w:t xml:space="preserve"> </w:t>
      </w:r>
    </w:p>
    <w:p>
      <w:pPr>
        <w:pStyle w:val="Normal"/>
        <w:spacing w:before="0" w:after="280"/>
        <w:jc w:val="center"/>
        <w:rPr/>
      </w:pPr>
      <w:r>
        <w:rPr/>
        <w:t xml:space="preserve">  </w:t>
      </w:r>
    </w:p>
    <w:p>
      <w:pPr>
        <w:pStyle w:val="Normal"/>
        <w:spacing w:before="0" w:after="280"/>
        <w:rPr/>
      </w:pPr>
      <w:r>
        <w:rPr>
          <w:rFonts w:eastAsia="'arial';Times New Roman" w:cs="'arial';Times New Roman" w:ascii="'arial';Times New Roman" w:hAnsi="'arial';Times New Roman"/>
          <w:b/>
        </w:rPr>
        <w:t>1. INFORMACIÓN GENERAL DEL EJE TEMÁTICO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/>
        <w:t xml:space="preserve">  </w:t>
      </w:r>
    </w:p>
    <w:p>
      <w:pPr>
        <w:pStyle w:val="Normal"/>
        <w:spacing w:before="0" w:after="280"/>
        <w:rPr/>
      </w:pPr>
      <w:r>
        <w:rPr>
          <w:rFonts w:eastAsia="'arial';Times New Roman" w:cs="'arial';Times New Roman" w:ascii="'arial';Times New Roman" w:hAnsi="'arial';Times New Roman"/>
        </w:rPr>
        <w:t xml:space="preserve">SECCIONAL:  Bogotá </w:t>
      </w:r>
      <w:r>
        <w:rPr>
          <w:rFonts w:eastAsia="'arial';Times New Roman" w:cs="'arial';Times New Roman" w:ascii="'arial';Times New Roman" w:hAnsi="'arial';Times New Roman"/>
          <w:lang w:val="es-ES"/>
        </w:rPr>
        <w:br/>
      </w:r>
      <w:r>
        <w:rPr>
          <w:rFonts w:eastAsia="'arial';Times New Roman" w:cs="'arial';Times New Roman" w:ascii="'arial';Times New Roman" w:hAnsi="'arial';Times New Roman"/>
        </w:rPr>
        <w:t>FACULTAD:   Ciecias de la Educación</w:t>
      </w:r>
      <w:r>
        <w:rPr/>
        <w:t xml:space="preserve"> </w:t>
      </w:r>
      <w:r>
        <w:rPr>
          <w:lang w:val="es-ES"/>
        </w:rPr>
        <w:br/>
      </w:r>
      <w:r>
        <w:rPr>
          <w:rFonts w:eastAsia="'arial';Times New Roman" w:cs="'arial';Times New Roman" w:ascii="'arial';Times New Roman" w:hAnsi="'arial';Times New Roman"/>
        </w:rPr>
        <w:t>PROGRAMA ACADÉMCO:  Nucleo Básico Común     </w:t>
      </w:r>
      <w:r>
        <w:rPr>
          <w:rFonts w:eastAsia="'arial';Times New Roman" w:cs="'arial';Times New Roman" w:ascii="'arial';Times New Roman" w:hAnsi="'arial';Times New Roman"/>
          <w:lang w:val="es-ES"/>
        </w:rPr>
        <w:br/>
      </w:r>
      <w:r>
        <w:rPr>
          <w:rFonts w:eastAsia="'arial';Times New Roman" w:cs="'arial';Times New Roman" w:ascii="'arial';Times New Roman" w:hAnsi="'arial';Times New Roman"/>
        </w:rPr>
        <w:t>Jornada unica:  Mañana, Tarde,  Noche</w:t>
      </w:r>
      <w:r>
        <w:rPr/>
        <w:t xml:space="preserve"> </w:t>
      </w:r>
    </w:p>
    <w:p>
      <w:pPr>
        <w:pStyle w:val="Normal"/>
        <w:spacing w:before="0" w:after="280"/>
        <w:rPr>
          <w:lang w:val="es-ES"/>
        </w:rPr>
      </w:pPr>
      <w:r>
        <w:rPr>
          <w:rFonts w:eastAsia="'arial';Times New Roman" w:cs="'arial';Times New Roman" w:ascii="'arial';Times New Roman" w:hAnsi="'arial';Times New Roman"/>
        </w:rPr>
        <w:t>NOMBRE DEL  EJE TEMÁTICO:</w:t>
      </w:r>
      <w:r>
        <w:rPr/>
        <w:t xml:space="preserve">  </w:t>
      </w:r>
      <w:r>
        <w:rPr>
          <w:rFonts w:eastAsia="'arial';Times New Roman" w:cs="'arial';Times New Roman" w:ascii="'arial';Times New Roman" w:hAnsi="'arial';Times New Roman"/>
        </w:rPr>
        <w:t xml:space="preserve">Nuevas Tecnologías de la Información y de la Comunicación </w:t>
      </w:r>
    </w:p>
    <w:p>
      <w:pPr>
        <w:pStyle w:val="Normal"/>
        <w:spacing w:before="0" w:after="280"/>
        <w:rPr/>
      </w:pPr>
      <w:r>
        <w:rPr>
          <w:rFonts w:eastAsia="'arial';Times New Roman" w:cs="'arial';Times New Roman" w:ascii="'arial';Times New Roman" w:hAnsi="'arial';Times New Roman"/>
        </w:rPr>
        <w:t>Código:   FE 025____________</w:t>
      </w:r>
      <w:r>
        <w:rPr/>
        <w:t xml:space="preserve">        </w:t>
      </w:r>
      <w:r>
        <w:rPr>
          <w:rFonts w:eastAsia="'arial';Times New Roman" w:cs="'arial';Times New Roman" w:ascii="'arial';Times New Roman" w:hAnsi="'arial';Times New Roman"/>
        </w:rPr>
        <w:t>U.  Créditos  Académicos: 3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/>
        <w:t> </w:t>
      </w:r>
      <w:r>
        <w:rPr>
          <w:rFonts w:eastAsia="'arial';Times New Roman" w:cs="'arial';Times New Roman" w:ascii="'arial';Times New Roman" w:hAnsi="'arial';Times New Roman"/>
        </w:rPr>
        <w:t>DURACIÓN DEL EJE TEMÁTICO</w:t>
      </w:r>
      <w:r>
        <w:rPr>
          <w:rFonts w:eastAsia="'arial';Times New Roman" w:cs="'arial';Times New Roman" w:ascii="'arial';Times New Roman" w:hAnsi="'arial';Times New Roman"/>
          <w:b/>
        </w:rPr>
        <w:t xml:space="preserve">:                                            </w:t>
      </w:r>
      <w:r>
        <w:rPr>
          <w:rFonts w:eastAsia="'arial';Times New Roman" w:cs="'arial';Times New Roman" w:ascii="'arial';Times New Roman" w:hAnsi="'arial';Times New Roman"/>
        </w:rPr>
        <w:t>Total semanas:   16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/>
        <w:t xml:space="preserve">      </w:t>
      </w:r>
      <w:r>
        <w:rPr>
          <w:rFonts w:eastAsia="'arial';Times New Roman" w:cs="'arial';Times New Roman" w:ascii="'arial';Times New Roman" w:hAnsi="'arial';Times New Roman"/>
          <w:b/>
        </w:rPr>
        <w:t>Número de horas semestre:  72</w:t>
      </w:r>
      <w:r>
        <w:rPr>
          <w:b/>
        </w:rPr>
        <w:t xml:space="preserve">          </w:t>
      </w:r>
    </w:p>
    <w:p>
      <w:pPr>
        <w:pStyle w:val="Normal"/>
        <w:spacing w:before="0" w:after="280"/>
        <w:rPr/>
      </w:pPr>
      <w:r>
        <w:rPr>
          <w:rFonts w:eastAsia="'arial';Times New Roman" w:cs="'arial';Times New Roman" w:ascii="'arial';Times New Roman" w:hAnsi="'arial';Times New Roman"/>
          <w:b/>
        </w:rPr>
        <w:t xml:space="preserve">      </w:t>
      </w:r>
      <w:r>
        <w:rPr>
          <w:rFonts w:eastAsia="'arial';Times New Roman" w:cs="'arial';Times New Roman" w:ascii="'arial';Times New Roman" w:hAnsi="'arial';Times New Roman"/>
          <w:b/>
        </w:rPr>
        <w:t>Número de horas de actividades académicas de los estudiantes:  4.5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rFonts w:eastAsia="'arial';Times New Roman" w:cs="'arial';Times New Roman" w:ascii="'arial';Times New Roman" w:hAnsi="'arial';Times New Roman"/>
          <w:b/>
        </w:rPr>
        <w:t xml:space="preserve">      </w:t>
      </w:r>
      <w:r>
        <w:rPr>
          <w:rFonts w:eastAsia="'arial';Times New Roman" w:cs="'arial';Times New Roman" w:ascii="'arial';Times New Roman" w:hAnsi="'arial';Times New Roman"/>
          <w:b/>
        </w:rPr>
        <w:t>Número de horas  de actividades tutoriales de los docentes:   0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/>
        <w:t xml:space="preserve"> 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</w:rPr>
        <w:t>DOCENTES A CARGO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/>
        <w:t xml:space="preserve">  </w:t>
      </w:r>
    </w:p>
    <w:p>
      <w:pPr>
        <w:pStyle w:val="Normal"/>
        <w:spacing w:before="0" w:after="280"/>
        <w:jc w:val="both"/>
        <w:rPr/>
      </w:pPr>
      <w:r>
        <w:rPr/>
        <w:t xml:space="preserve"> 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</w:rPr>
        <w:t>1.- Información del docente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rFonts w:eastAsia="'arial';Times New Roman" w:cs="'arial';Times New Roman" w:ascii="'arial';Times New Roman" w:hAnsi="'arial';Times New Roman"/>
          <w:b/>
        </w:rPr>
        <w:t xml:space="preserve">Nombres y Apellidos: FANNY LOPEZ </w:t>
      </w:r>
      <w:r>
        <w:rPr>
          <w:rFonts w:eastAsia="'arial';Times New Roman" w:cs="'arial';Times New Roman" w:ascii="'arial';Times New Roman" w:hAnsi="'arial';Times New Roman"/>
          <w:b/>
          <w:lang w:val="es-ES"/>
        </w:rPr>
        <w:br/>
      </w:r>
      <w:r>
        <w:rPr>
          <w:rFonts w:eastAsia="'arial';Times New Roman" w:cs="'arial';Times New Roman" w:ascii="'arial';Times New Roman" w:hAnsi="'arial';Times New Roman"/>
          <w:b/>
        </w:rPr>
        <w:t>E-mail institucional:</w:t>
      </w:r>
      <w:r>
        <w:rPr>
          <w:rFonts w:eastAsia="'arial';Times New Roman" w:cs="'arial';Times New Roman" w:ascii="'arial';Times New Roman" w:hAnsi="'arial';Times New Roman"/>
        </w:rPr>
        <w:t xml:space="preserve"> fannylopez.cdu@unilibrebog.edu.co</w:t>
      </w:r>
      <w:r>
        <w:rPr>
          <w:rFonts w:eastAsia="'arial';Times New Roman" w:cs="'arial';Times New Roman" w:ascii="'arial';Times New Roman" w:hAnsi="'arial';Times New Roman"/>
          <w:lang w:val="es-ES"/>
        </w:rPr>
        <w:br/>
      </w:r>
      <w:r>
        <w:rPr>
          <w:rFonts w:eastAsia="'arial';Times New Roman" w:cs="'arial';Times New Roman" w:ascii="'arial';Times New Roman" w:hAnsi="'arial';Times New Roman"/>
          <w:b/>
        </w:rPr>
        <w:t xml:space="preserve">E-mail: personal: </w:t>
      </w:r>
      <w:r>
        <w:rPr>
          <w:rFonts w:eastAsia="'arial';Times New Roman" w:cs="'arial';Times New Roman" w:ascii="'arial';Times New Roman" w:hAnsi="'arial';Times New Roman"/>
        </w:rPr>
        <w:t xml:space="preserve">fannylopezvalek@yahoo.es </w:t>
      </w:r>
      <w:r>
        <w:rPr>
          <w:rFonts w:eastAsia="'arial';Times New Roman" w:cs="'arial';Times New Roman" w:ascii="'arial';Times New Roman" w:hAnsi="'arial';Times New Roman"/>
          <w:lang w:val="es-ES"/>
        </w:rPr>
        <w:br/>
      </w:r>
      <w:r>
        <w:rPr>
          <w:rFonts w:eastAsia="'arial';Times New Roman" w:cs="'arial';Times New Roman" w:ascii="'arial';Times New Roman" w:hAnsi="'arial';Times New Roman"/>
        </w:rPr>
        <w:t xml:space="preserve">Pagina: </w:t>
      </w:r>
      <w:hyperlink r:id="rId3">
        <w:r>
          <w:rPr>
            <w:rStyle w:val="InternetLink"/>
            <w:rFonts w:eastAsia="'arial';Times New Roman" w:cs="'arial';Times New Roman" w:ascii="'arial';Times New Roman" w:hAnsi="'arial';Times New Roman"/>
            <w:color w:val="0000FF"/>
            <w:u w:val="single"/>
          </w:rPr>
          <w:t>http://fannylopez.spaces.live.com/</w:t>
        </w:r>
      </w:hyperlink>
      <w:r>
        <w:rPr/>
        <w:t xml:space="preserve"> </w:t>
      </w:r>
    </w:p>
    <w:p>
      <w:pPr>
        <w:pStyle w:val="Normal"/>
        <w:spacing w:before="0" w:after="280"/>
        <w:jc w:val="both"/>
        <w:rPr>
          <w:rFonts w:ascii="'arial';Times New Roman" w:hAnsi="'arial';Times New Roman" w:eastAsia="'arial';Times New Roman" w:cs="'arial';Times New Roman"/>
        </w:rPr>
      </w:pPr>
      <w:r>
        <w:rPr>
          <w:rFonts w:eastAsia="'arial';Times New Roman" w:cs="'arial';Times New Roman" w:ascii="'arial';Times New Roman" w:hAnsi="'arial';Times New Roman"/>
        </w:rPr>
        <w:t xml:space="preserve">2.- Estudios Realizados: </w:t>
      </w:r>
    </w:p>
    <w:p>
      <w:pPr>
        <w:pStyle w:val="Normal"/>
        <w:spacing w:before="0" w:after="280"/>
        <w:rPr/>
      </w:pPr>
      <w:r>
        <w:rPr>
          <w:rFonts w:eastAsia="'arial';Times New Roman" w:cs="'arial';Times New Roman" w:ascii="'arial';Times New Roman" w:hAnsi="'arial';Times New Roman"/>
          <w:b/>
        </w:rPr>
        <w:t xml:space="preserve">Estudios de Pregrado: </w:t>
      </w:r>
      <w:r>
        <w:rPr>
          <w:rFonts w:eastAsia="'arial';Times New Roman" w:cs="'arial';Times New Roman" w:ascii="'arial';Times New Roman" w:hAnsi="'arial';Times New Roman"/>
        </w:rPr>
        <w:t xml:space="preserve">Ingeniera </w:t>
      </w:r>
      <w:r>
        <w:rPr>
          <w:rFonts w:eastAsia="'arial';Times New Roman" w:cs="'arial';Times New Roman" w:ascii="'arial';Times New Roman" w:hAnsi="'arial';Times New Roman"/>
          <w:color w:val="FF0000"/>
        </w:rPr>
        <w:t>(Especificar)</w:t>
      </w:r>
      <w:r>
        <w:rPr/>
        <w:t xml:space="preserve"> </w:t>
      </w:r>
      <w:r>
        <w:rPr>
          <w:lang w:val="es-ES"/>
        </w:rPr>
        <w:br/>
      </w:r>
      <w:r>
        <w:rPr>
          <w:rFonts w:eastAsia="'arial';Times New Roman" w:cs="'arial';Times New Roman" w:ascii="'arial';Times New Roman" w:hAnsi="'arial';Times New Roman"/>
          <w:b/>
        </w:rPr>
        <w:t>Estudios de Postgrado:</w:t>
      </w:r>
      <w:r>
        <w:rPr/>
        <w:t xml:space="preserve"> </w:t>
      </w:r>
      <w:r>
        <w:rPr>
          <w:rFonts w:eastAsia="'arial';Times New Roman" w:cs="'arial';Times New Roman" w:ascii="'arial';Times New Roman" w:hAnsi="'arial';Times New Roman"/>
        </w:rPr>
        <w:t xml:space="preserve">Especializacón en Docencia Universitaria 2005, </w:t>
      </w:r>
      <w:r>
        <w:rPr>
          <w:rFonts w:eastAsia="'arial';Times New Roman" w:cs="'arial';Times New Roman" w:ascii="'arial';Times New Roman" w:hAnsi="'arial';Times New Roman"/>
          <w:color w:val="FF0000"/>
        </w:rPr>
        <w:t>(¿De dónde?)</w:t>
      </w:r>
      <w:r>
        <w:rPr/>
        <w:t xml:space="preserve"> </w:t>
      </w:r>
      <w:r>
        <w:rPr>
          <w:rFonts w:eastAsia="'arial';Times New Roman" w:cs="'arial';Times New Roman" w:ascii="'arial';Times New Roman" w:hAnsi="'arial';Times New Roman"/>
        </w:rPr>
        <w:t xml:space="preserve">Maestria en Educacion con énfasis en Docencia Universitaria segundo año, 2008 </w:t>
      </w:r>
      <w:r>
        <w:rPr>
          <w:rFonts w:eastAsia="'arial';Times New Roman" w:cs="'arial';Times New Roman" w:ascii="'arial';Times New Roman" w:hAnsi="'arial';Times New Roman"/>
          <w:color w:val="FF0000"/>
        </w:rPr>
        <w:t>(¿De dónde?)</w:t>
      </w:r>
      <w:r>
        <w:rPr/>
        <w:t xml:space="preserve"> </w:t>
      </w:r>
    </w:p>
    <w:p>
      <w:pPr>
        <w:pStyle w:val="Normal"/>
        <w:spacing w:before="0" w:after="280"/>
        <w:jc w:val="both"/>
        <w:rPr>
          <w:rFonts w:ascii="'arial';Times New Roman" w:hAnsi="'arial';Times New Roman" w:eastAsia="'arial';Times New Roman" w:cs="'arial';Times New Roman"/>
          <w:b/>
          <w:b/>
        </w:rPr>
      </w:pPr>
      <w:r>
        <w:rPr>
          <w:rFonts w:eastAsia="'arial';Times New Roman" w:cs="'arial';Times New Roman" w:ascii="'arial';Times New Roman" w:hAnsi="'arial';Times New Roman"/>
          <w:b/>
        </w:rPr>
        <w:t xml:space="preserve">Estudios Doctorales: </w:t>
      </w:r>
    </w:p>
    <w:p>
      <w:pPr>
        <w:pStyle w:val="Normal"/>
        <w:spacing w:before="0" w:after="280"/>
        <w:jc w:val="both"/>
        <w:rPr>
          <w:rFonts w:ascii="'arial';Times New Roman" w:hAnsi="'arial';Times New Roman" w:eastAsia="'arial';Times New Roman" w:cs="'arial';Times New Roman"/>
        </w:rPr>
      </w:pPr>
      <w:r>
        <w:rPr>
          <w:rFonts w:eastAsia="'arial';Times New Roman" w:cs="'arial';Times New Roman" w:ascii="'arial';Times New Roman" w:hAnsi="'arial';Times New Roman"/>
        </w:rPr>
        <w:t xml:space="preserve">3.- Publicaciones o investigaciones realizadas: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  <w:b/>
        </w:rPr>
        <w:t>Titulo de la tesis de grado:</w:t>
      </w:r>
      <w:r>
        <w:rPr/>
        <w:t xml:space="preserve"> </w:t>
      </w:r>
      <w:r>
        <w:rPr>
          <w:rFonts w:eastAsia="'arial';Times New Roman" w:cs="'arial';Times New Roman" w:ascii="'arial';Times New Roman" w:hAnsi="'arial';Times New Roman"/>
        </w:rPr>
        <w:t>La Competencia Tecnológica en la Docencia Universitaria,</w:t>
      </w:r>
      <w:r>
        <w:rPr>
          <w:rFonts w:eastAsia="'arial';Times New Roman" w:cs="'arial';Times New Roman" w:ascii="'arial';Times New Roman" w:hAnsi="'arial';Times New Roman"/>
          <w:b/>
        </w:rPr>
        <w:t xml:space="preserve"> año: </w:t>
      </w:r>
      <w:r>
        <w:rPr>
          <w:rFonts w:eastAsia="'arial';Times New Roman" w:cs="'arial';Times New Roman" w:ascii="'arial';Times New Roman" w:hAnsi="'arial';Times New Roman"/>
        </w:rPr>
        <w:t xml:space="preserve">2005 </w:t>
      </w:r>
      <w:r>
        <w:rPr>
          <w:rFonts w:eastAsia="'arial';Times New Roman" w:cs="'arial';Times New Roman" w:ascii="'arial';Times New Roman" w:hAnsi="'arial';Times New Roman"/>
          <w:color w:val="FF0000"/>
        </w:rPr>
        <w:t>(¿De dónde?)</w:t>
      </w:r>
      <w:r>
        <w:rPr/>
        <w:t xml:space="preserve"> </w:t>
      </w:r>
    </w:p>
    <w:p>
      <w:pPr>
        <w:pStyle w:val="Normal"/>
        <w:spacing w:before="0" w:after="280"/>
        <w:jc w:val="both"/>
        <w:rPr>
          <w:rFonts w:ascii="'arial';Times New Roman" w:hAnsi="'arial';Times New Roman" w:eastAsia="'arial';Times New Roman" w:cs="'arial';Times New Roman"/>
          <w:b/>
          <w:b/>
        </w:rPr>
      </w:pPr>
      <w:r>
        <w:rPr>
          <w:rFonts w:eastAsia="'arial';Times New Roman" w:cs="'arial';Times New Roman" w:ascii="'arial';Times New Roman" w:hAnsi="'arial';Times New Roman"/>
          <w:b/>
        </w:rPr>
        <w:t xml:space="preserve">Titulo de las publicaciones:  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</w:rPr>
        <w:t>Desarrollo del Tutorial de enseñanza para el manejo de Internet con vinculación de la información empresarial de la Escuela de Informática.</w:t>
      </w:r>
      <w:r>
        <w:rPr/>
        <w:t xml:space="preserve"> </w:t>
      </w:r>
      <w:r>
        <w:rPr>
          <w:rFonts w:eastAsia="'arial';Times New Roman" w:cs="'arial';Times New Roman" w:ascii="'arial';Times New Roman" w:hAnsi="'arial';Times New Roman"/>
          <w:b/>
        </w:rPr>
        <w:t>año:</w:t>
      </w:r>
      <w:r>
        <w:rPr>
          <w:rFonts w:eastAsia="'arial';Times New Roman" w:cs="'arial';Times New Roman" w:ascii="'arial';Times New Roman" w:hAnsi="'arial';Times New Roman"/>
        </w:rPr>
        <w:t xml:space="preserve"> 2000 </w:t>
      </w:r>
      <w:r>
        <w:rPr>
          <w:rFonts w:eastAsia="'arial';Times New Roman" w:cs="'arial';Times New Roman" w:ascii="'arial';Times New Roman" w:hAnsi="'arial';Times New Roman"/>
          <w:color w:val="FF0000"/>
        </w:rPr>
        <w:t>(¿De dónde?)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  <w:b/>
        </w:rPr>
        <w:t>Titulo de las investigaciones: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</w:rPr>
        <w:t xml:space="preserve">La Competencia Tecnológica en la Docencia Universitaria, </w:t>
      </w:r>
      <w:r>
        <w:rPr>
          <w:rFonts w:eastAsia="'arial';Times New Roman" w:cs="'arial';Times New Roman" w:ascii="'arial';Times New Roman" w:hAnsi="'arial';Times New Roman"/>
          <w:b/>
        </w:rPr>
        <w:t xml:space="preserve">año:    </w:t>
      </w:r>
      <w:r>
        <w:rPr>
          <w:rFonts w:eastAsia="'arial';Times New Roman" w:cs="'arial';Times New Roman" w:ascii="'arial';Times New Roman" w:hAnsi="'arial';Times New Roman"/>
        </w:rPr>
        <w:t xml:space="preserve">2005 </w:t>
      </w:r>
      <w:r>
        <w:rPr>
          <w:rFonts w:eastAsia="'arial';Times New Roman" w:cs="'arial';Times New Roman" w:ascii="'arial';Times New Roman" w:hAnsi="'arial';Times New Roman"/>
          <w:color w:val="FF0000"/>
        </w:rPr>
        <w:t>(¿De dónde?)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  <w:b/>
        </w:rPr>
        <w:t>Trabajos Empresariales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</w:rPr>
        <w:t>Desarrollo e implementación de un programa para el manejo de productos publicitarios en referencia a cotizaciones y ventas para la empresa NEXO S.A. 2000</w:t>
      </w:r>
      <w:r>
        <w:rPr/>
        <w:t xml:space="preserve"> </w:t>
      </w:r>
    </w:p>
    <w:p>
      <w:pPr>
        <w:pStyle w:val="Normal"/>
        <w:spacing w:before="0" w:after="280"/>
        <w:jc w:val="both"/>
        <w:rPr>
          <w:rFonts w:ascii="'arial';Times New Roman" w:hAnsi="'arial';Times New Roman" w:eastAsia="'arial';Times New Roman" w:cs="'arial';Times New Roman"/>
        </w:rPr>
      </w:pPr>
      <w:r>
        <w:rPr>
          <w:rFonts w:eastAsia="'arial';Times New Roman" w:cs="'arial';Times New Roman" w:ascii="'arial';Times New Roman" w:hAnsi="'arial';Times New Roman"/>
        </w:rPr>
        <w:t xml:space="preserve">Desarrollo e implementación de un Programa para la toma y adminstración de exámenes médicos de Mamografías para la empresa IPS RED SALUD avalado por la POLICÍA NACIONAL de Colombia. Año 2000,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</w:rPr>
        <w:t>Desarrollo del programa para manejo y administración de la biblioteca en el colegio Liceo VAL (Vida Amor y Luz)  y Santa Rosa de Lima, año 2004</w:t>
      </w:r>
      <w:r>
        <w:rPr>
          <w:rFonts w:eastAsia="'times new roman';Times New Roman" w:cs="'times new roman';Times New Roman" w:ascii="'times new roman';Times New Roman" w:hAnsi="'times new roman';Times New Roman"/>
        </w:rPr>
        <w:t xml:space="preserve">.  </w:t>
      </w:r>
    </w:p>
    <w:p>
      <w:pPr>
        <w:pStyle w:val="Normal"/>
        <w:spacing w:before="0" w:after="280"/>
        <w:ind w:left="708" w:hanging="0"/>
        <w:jc w:val="both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/>
        <w:t xml:space="preserve"> 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</w:rPr>
        <w:t>1.- Información del docente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rFonts w:eastAsia="'arial';Times New Roman" w:cs="'arial';Times New Roman" w:ascii="'arial';Times New Roman" w:hAnsi="'arial';Times New Roman"/>
          <w:b/>
        </w:rPr>
        <w:t>Nombres y Apellidos:</w:t>
      </w:r>
      <w:r>
        <w:rPr>
          <w:rFonts w:eastAsia="'arial';Times New Roman" w:cs="'arial';Times New Roman" w:ascii="'arial';Times New Roman" w:hAnsi="'arial';Times New Roman"/>
        </w:rPr>
        <w:t xml:space="preserve"> SONIA ROCIO CORREDOR CASTRO</w:t>
      </w:r>
      <w:r>
        <w:rPr/>
        <w:t xml:space="preserve"> </w:t>
      </w:r>
      <w:r>
        <w:rPr>
          <w:lang w:val="es-ES"/>
        </w:rPr>
        <w:br/>
      </w:r>
      <w:r>
        <w:rPr>
          <w:rFonts w:eastAsia="'arial';Times New Roman" w:cs="'arial';Times New Roman" w:ascii="'arial';Times New Roman" w:hAnsi="'arial';Times New Roman"/>
          <w:b/>
        </w:rPr>
        <w:t>E-mail institucional:</w:t>
      </w:r>
      <w:r>
        <w:rPr/>
        <w:t xml:space="preserve"> </w:t>
      </w:r>
      <w:r>
        <w:rPr>
          <w:rFonts w:eastAsia="'arial';Times New Roman" w:cs="'arial';Times New Roman" w:ascii="'arial';Times New Roman" w:hAnsi="'arial';Times New Roman"/>
        </w:rPr>
        <w:t>socorredor.cdu@unilibrebog.edu.co</w:t>
      </w:r>
      <w:r>
        <w:rPr/>
        <w:t xml:space="preserve"> </w:t>
      </w:r>
      <w:r>
        <w:rPr>
          <w:lang w:val="es-ES"/>
        </w:rPr>
        <w:br/>
      </w:r>
      <w:r>
        <w:rPr>
          <w:rFonts w:eastAsia="'arial';Times New Roman" w:cs="'arial';Times New Roman" w:ascii="'arial';Times New Roman" w:hAnsi="'arial';Times New Roman"/>
          <w:b/>
        </w:rPr>
        <w:t>E-mail personal</w:t>
      </w:r>
      <w:r>
        <w:rPr>
          <w:rFonts w:eastAsia="'arial';Times New Roman" w:cs="'arial';Times New Roman" w:ascii="'arial';Times New Roman" w:hAnsi="'arial';Times New Roman"/>
        </w:rPr>
        <w:t>:  rosi_015@yahoo.es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</w:rPr>
        <w:t xml:space="preserve">2.- </w:t>
      </w:r>
      <w:r>
        <w:rPr>
          <w:rFonts w:eastAsia="'arial';Times New Roman" w:cs="'arial';Times New Roman" w:ascii="'arial';Times New Roman" w:hAnsi="'arial';Times New Roman"/>
          <w:b/>
        </w:rPr>
        <w:t>Estudios Realizados</w:t>
      </w:r>
      <w:r>
        <w:rPr>
          <w:rFonts w:eastAsia="'arial';Times New Roman" w:cs="'arial';Times New Roman" w:ascii="'arial';Times New Roman" w:hAnsi="'arial';Times New Roman"/>
        </w:rPr>
        <w:t xml:space="preserve">: </w:t>
      </w:r>
    </w:p>
    <w:p>
      <w:pPr>
        <w:pStyle w:val="Normal"/>
        <w:spacing w:before="0" w:after="280"/>
        <w:jc w:val="both"/>
        <w:rPr>
          <w:rFonts w:ascii="'arial';Times New Roman" w:hAnsi="'arial';Times New Roman" w:eastAsia="'arial';Times New Roman" w:cs="'arial';Times New Roman"/>
          <w:b/>
          <w:b/>
        </w:rPr>
      </w:pPr>
      <w:r>
        <w:rPr>
          <w:rFonts w:eastAsia="'arial';Times New Roman" w:cs="'arial';Times New Roman" w:ascii="'arial';Times New Roman" w:hAnsi="'arial';Times New Roman"/>
          <w:b/>
        </w:rPr>
        <w:t xml:space="preserve">Estudios de Pregrado: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</w:rPr>
        <w:t>Licenciada  en Ciencias de la Educación con enfasis en Educación Física, Recreación y Deporte. 1981  Bogotá. Universidad Pedagógica Nacional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  <w:b/>
        </w:rPr>
        <w:t>Estudios de Postgrado: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</w:rPr>
        <w:t>Magister en Tecnologia de la Informacion Aplicadas a la Educación,  2005, Bogotá. Universidad Pedagógica Nacional.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</w:rPr>
        <w:t>Especialista en</w:t>
      </w:r>
      <w:r>
        <w:rPr/>
        <w:t xml:space="preserve"> </w:t>
      </w:r>
      <w:r>
        <w:rPr>
          <w:rFonts w:eastAsia="'arial';Times New Roman" w:cs="'arial';Times New Roman" w:ascii="'arial';Times New Roman" w:hAnsi="'arial';Times New Roman"/>
        </w:rPr>
        <w:t>Computacion para la Docencia, 1994, Bogotá. Universidad Antonio Nariño.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</w:rPr>
        <w:t xml:space="preserve">3.- </w:t>
      </w:r>
      <w:r>
        <w:rPr>
          <w:rFonts w:eastAsia="'arial';Times New Roman" w:cs="'arial';Times New Roman" w:ascii="'arial';Times New Roman" w:hAnsi="'arial';Times New Roman"/>
          <w:b/>
        </w:rPr>
        <w:t>Publicaciones o investigaciones realizadas</w:t>
      </w:r>
      <w:r>
        <w:rPr>
          <w:rFonts w:eastAsia="'arial';Times New Roman" w:cs="'arial';Times New Roman" w:ascii="'arial';Times New Roman" w:hAnsi="'arial';Times New Roman"/>
        </w:rPr>
        <w:t xml:space="preserve">: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</w:rPr>
        <w:t>“</w:t>
      </w:r>
      <w:r>
        <w:rPr>
          <w:rFonts w:eastAsia="'arial';Times New Roman" w:cs="'arial';Times New Roman" w:ascii="'arial';Times New Roman" w:hAnsi="'arial';Times New Roman"/>
        </w:rPr>
        <w:t>Sports Videogames” un ambiente virtual para la enseñanza de las normas deportivas. Articulo en la Revista  Lúdica Pedagógica  No. 10 UPN. 2005</w:t>
      </w:r>
      <w:r>
        <w:rPr/>
        <w:t xml:space="preserve"> </w:t>
      </w:r>
      <w:r>
        <w:rPr>
          <w:rFonts w:eastAsia="'arial';Times New Roman" w:cs="'arial';Times New Roman" w:ascii="'arial';Times New Roman" w:hAnsi="'arial';Times New Roman"/>
        </w:rPr>
        <w:t xml:space="preserve">Vol 2 </w:t>
      </w:r>
      <w:r>
        <w:rPr>
          <w:rFonts w:eastAsia="'arial';Times New Roman" w:cs="'arial';Times New Roman" w:ascii="'arial';Times New Roman" w:hAnsi="'arial';Times New Roman"/>
          <w:color w:val="FF0000"/>
        </w:rPr>
        <w:t>(Falta ISSN)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</w:rPr>
        <w:t>Una estrategia tecnológica para el aprendizaje del reglamento de Baloncesto Mediada por las Capacidades Cognitivas: Memorizar, Relacionar y Discriminar. Articulo de la Revista Lúdica Pedagógica No. 11 UPN. 2006  Vo, 1</w:t>
      </w:r>
      <w:r>
        <w:rPr/>
        <w:t xml:space="preserve">                                            </w:t>
      </w:r>
    </w:p>
    <w:p>
      <w:pPr>
        <w:pStyle w:val="Normal"/>
        <w:spacing w:before="0" w:after="280"/>
        <w:jc w:val="both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</w:rPr>
        <w:t>1.- Información del docente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rFonts w:eastAsia="'arial';Times New Roman" w:cs="'arial';Times New Roman" w:ascii="'arial';Times New Roman" w:hAnsi="'arial';Times New Roman"/>
          <w:b/>
        </w:rPr>
        <w:t>Nombres y Apellidos:</w:t>
      </w:r>
      <w:r>
        <w:rPr/>
        <w:t xml:space="preserve"> </w:t>
      </w:r>
      <w:r>
        <w:rPr>
          <w:rFonts w:eastAsia="'arial';Times New Roman" w:cs="'arial';Times New Roman" w:ascii="'arial';Times New Roman" w:hAnsi="'arial';Times New Roman"/>
        </w:rPr>
        <w:t>ALEJANDRO MCNEIL</w:t>
      </w:r>
      <w:r>
        <w:rPr/>
        <w:t xml:space="preserve"> </w:t>
      </w:r>
      <w:r>
        <w:rPr>
          <w:lang w:val="es-ES"/>
        </w:rPr>
        <w:br/>
      </w:r>
      <w:r>
        <w:rPr>
          <w:rFonts w:eastAsia="'arial';Times New Roman" w:cs="'arial';Times New Roman" w:ascii="'arial';Times New Roman" w:hAnsi="'arial';Times New Roman"/>
          <w:b/>
        </w:rPr>
        <w:t xml:space="preserve">E-mail institucional: </w:t>
      </w:r>
      <w:r>
        <w:rPr>
          <w:rFonts w:eastAsia="'arial';Times New Roman" w:cs="'arial';Times New Roman" w:ascii="'arial';Times New Roman" w:hAnsi="'arial';Times New Roman"/>
          <w:color w:val="FF0000"/>
        </w:rPr>
        <w:t>(Falta)</w:t>
      </w:r>
      <w:r>
        <w:rPr/>
        <w:t xml:space="preserve"> </w:t>
      </w:r>
      <w:r>
        <w:rPr>
          <w:lang w:val="es-ES"/>
        </w:rPr>
        <w:br/>
      </w:r>
      <w:r>
        <w:rPr>
          <w:rFonts w:eastAsia="'arial';Times New Roman" w:cs="'arial';Times New Roman" w:ascii="'arial';Times New Roman" w:hAnsi="'arial';Times New Roman"/>
          <w:b/>
        </w:rPr>
        <w:t>E-mail personal</w:t>
      </w:r>
      <w:r>
        <w:rPr>
          <w:rFonts w:eastAsia="'arial';Times New Roman" w:cs="'arial';Times New Roman" w:ascii="'arial';Times New Roman" w:hAnsi="'arial';Times New Roman"/>
        </w:rPr>
        <w:t xml:space="preserve">:  </w:t>
      </w:r>
      <w:hyperlink r:id="rId4">
        <w:r>
          <w:rPr>
            <w:rStyle w:val="InternetLink"/>
            <w:rFonts w:eastAsia="'arial';Times New Roman" w:cs="'arial';Times New Roman" w:ascii="'arial';Times New Roman" w:hAnsi="'arial';Times New Roman"/>
            <w:color w:val="0000FF"/>
            <w:u w:val="single"/>
          </w:rPr>
          <w:t>profmcneil@yahoo.com</w:t>
        </w:r>
      </w:hyperlink>
      <w:r>
        <w:rPr>
          <w:rFonts w:eastAsia="'arial';Times New Roman" w:cs="'arial';Times New Roman" w:ascii="'arial';Times New Roman" w:hAnsi="'arial';Times New Roman"/>
        </w:rPr>
        <w:t xml:space="preserve">, </w:t>
      </w:r>
      <w:hyperlink r:id="rId5">
        <w:r>
          <w:rPr>
            <w:rStyle w:val="InternetLink"/>
            <w:rFonts w:eastAsia="'arial';Times New Roman" w:cs="'arial';Times New Roman" w:ascii="'arial';Times New Roman" w:hAnsi="'arial';Times New Roman"/>
            <w:color w:val="0000FF"/>
            <w:u w:val="single"/>
          </w:rPr>
          <w:t>profmcneil@gmail.com</w:t>
        </w:r>
      </w:hyperlink>
      <w:r>
        <w:rPr>
          <w:rFonts w:eastAsia="'arial';Times New Roman" w:cs="'arial';Times New Roman" w:ascii="'arial';Times New Roman" w:hAnsi="'arial';Times New Roman"/>
        </w:rPr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</w:rPr>
        <w:t xml:space="preserve">2.- </w:t>
      </w:r>
      <w:r>
        <w:rPr>
          <w:rFonts w:eastAsia="'arial';Times New Roman" w:cs="'arial';Times New Roman" w:ascii="'arial';Times New Roman" w:hAnsi="'arial';Times New Roman"/>
          <w:b/>
        </w:rPr>
        <w:t>Estudios Realizados</w:t>
      </w:r>
      <w:r>
        <w:rPr>
          <w:rFonts w:eastAsia="'arial';Times New Roman" w:cs="'arial';Times New Roman" w:ascii="'arial';Times New Roman" w:hAnsi="'arial';Times New Roman"/>
        </w:rPr>
        <w:t xml:space="preserve">: </w:t>
      </w:r>
    </w:p>
    <w:p>
      <w:pPr>
        <w:pStyle w:val="Normal"/>
        <w:spacing w:before="0" w:after="280"/>
        <w:jc w:val="both"/>
        <w:rPr>
          <w:rFonts w:ascii="'arial';Times New Roman" w:hAnsi="'arial';Times New Roman" w:eastAsia="'arial';Times New Roman" w:cs="'arial';Times New Roman"/>
          <w:b/>
          <w:b/>
        </w:rPr>
      </w:pPr>
      <w:r>
        <w:rPr>
          <w:rFonts w:eastAsia="'arial';Times New Roman" w:cs="'arial';Times New Roman" w:ascii="'arial';Times New Roman" w:hAnsi="'arial';Times New Roman"/>
          <w:b/>
        </w:rPr>
        <w:t xml:space="preserve">Estudios de Pregrado: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</w:rPr>
        <w:t>Licenciatura en Español y Lenguas, Universidad Pedagógica Nacional.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  <w:b/>
        </w:rPr>
        <w:t>Estudios de Postgrado:</w:t>
      </w:r>
      <w:r>
        <w:rPr/>
        <w:t xml:space="preserve"> </w:t>
      </w:r>
    </w:p>
    <w:p>
      <w:pPr>
        <w:pStyle w:val="Normal"/>
        <w:spacing w:before="0" w:after="280"/>
        <w:rPr>
          <w:rFonts w:ascii="'arial';Times New Roman" w:hAnsi="'arial';Times New Roman" w:eastAsia="'arial';Times New Roman" w:cs="'arial';Times New Roman"/>
          <w:lang w:val="es-ES"/>
        </w:rPr>
      </w:pPr>
      <w:r>
        <w:rPr>
          <w:rFonts w:eastAsia="'arial';Times New Roman" w:cs="'arial';Times New Roman" w:ascii="'arial';Times New Roman" w:hAnsi="'arial';Times New Roman"/>
        </w:rPr>
        <w:t>Especialista en Educación Superior a Distancia, Universidad Nacional Abierta y a Distancia UNAD.</w:t>
      </w:r>
      <w:r>
        <w:rPr>
          <w:rFonts w:eastAsia="'arial';Times New Roman" w:cs="'arial';Times New Roman" w:ascii="'arial';Times New Roman" w:hAnsi="'arial';Times New Roman"/>
          <w:lang w:val="es-ES"/>
        </w:rPr>
        <w:br/>
      </w:r>
      <w:r>
        <w:rPr>
          <w:rFonts w:eastAsia="'arial';Times New Roman" w:cs="'arial';Times New Roman" w:ascii="'arial';Times New Roman" w:hAnsi="'arial';Times New Roman"/>
        </w:rPr>
        <w:br/>
        <w:t xml:space="preserve">Magister en Lingüística Aplicada a la Enseñanza del Inglés, Universidad Distrital Francisco José de Caldas. </w:t>
      </w:r>
      <w:r>
        <w:rPr>
          <w:rFonts w:eastAsia="'arial';Times New Roman" w:cs="'arial';Times New Roman" w:ascii="'arial';Times New Roman" w:hAnsi="'arial';Times New Roman"/>
          <w:lang w:val="es-ES"/>
        </w:rPr>
        <w:br/>
      </w:r>
      <w:r>
        <w:rPr>
          <w:rFonts w:eastAsia="'arial';Times New Roman" w:cs="'arial';Times New Roman" w:ascii="'arial';Times New Roman" w:hAnsi="'arial';Times New Roman"/>
        </w:rPr>
        <w:br/>
        <w:t>Candidato a Doctor en Educación, Doctorado Interinstitucional en Educación, Universidad Pedagógica Nacional, Universidad Distrital Francisco José de Caldas, Universidad del Valle.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</w:rPr>
        <w:t xml:space="preserve">3.- </w:t>
      </w:r>
      <w:r>
        <w:rPr>
          <w:rFonts w:eastAsia="'arial';Times New Roman" w:cs="'arial';Times New Roman" w:ascii="'arial';Times New Roman" w:hAnsi="'arial';Times New Roman"/>
          <w:b/>
        </w:rPr>
        <w:t xml:space="preserve">Investigaciones realizadas: </w:t>
      </w:r>
    </w:p>
    <w:p>
      <w:pPr>
        <w:pStyle w:val="Normal"/>
        <w:spacing w:before="0" w:after="280"/>
        <w:jc w:val="both"/>
        <w:rPr>
          <w:rFonts w:ascii="'arial';Times New Roman" w:hAnsi="'arial';Times New Roman" w:eastAsia="'arial';Times New Roman" w:cs="'arial';Times New Roman"/>
        </w:rPr>
      </w:pPr>
      <w:r>
        <w:rPr>
          <w:rFonts w:eastAsia="'arial';Times New Roman" w:cs="'arial';Times New Roman" w:ascii="'arial';Times New Roman" w:hAnsi="'arial';Times New Roman"/>
        </w:rPr>
        <w:t xml:space="preserve">Plataforma Virtual DIT OnLine. Grupo Didáctica del Inglés y Tecnología. Universidad Distrital Francisco José de Caldas. </w:t>
      </w:r>
    </w:p>
    <w:p>
      <w:pPr>
        <w:pStyle w:val="Normal"/>
        <w:spacing w:before="0" w:after="280"/>
        <w:jc w:val="both"/>
        <w:rPr/>
      </w:pPr>
      <w:r>
        <w:rPr/>
        <w:t xml:space="preserve">  </w:t>
      </w:r>
    </w:p>
    <w:p>
      <w:pPr>
        <w:pStyle w:val="Normal"/>
        <w:spacing w:before="0" w:after="280"/>
        <w:jc w:val="both"/>
        <w:rPr>
          <w:rFonts w:ascii="'arial';Times New Roman" w:hAnsi="'arial';Times New Roman" w:eastAsia="'arial';Times New Roman" w:cs="'arial';Times New Roman"/>
        </w:rPr>
      </w:pPr>
      <w:r>
        <w:rPr>
          <w:rFonts w:eastAsia="'arial';Times New Roman" w:cs="'arial';Times New Roman" w:ascii="'arial';Times New Roman" w:hAnsi="'arial';Times New Roman"/>
        </w:rPr>
        <w:t xml:space="preserve">Diseño y Validación de un Ambiente Virtual para el Fomento del Aprendizaje Auto-Dirigido. Grupo Mediaciones Tecnológicas para el Aprendizaje Auto-dirigido. Universidad Libre. </w:t>
      </w:r>
    </w:p>
    <w:p>
      <w:pPr>
        <w:pStyle w:val="Normal"/>
        <w:spacing w:before="0" w:after="280"/>
        <w:jc w:val="both"/>
        <w:rPr/>
      </w:pPr>
      <w:r>
        <w:rPr/>
        <w:t xml:space="preserve"> 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</w:rPr>
        <w:t xml:space="preserve">Propuesta Metodológica Hipermedial para el Desarrollo de la Competencia Comunicativa en Lengua Inglesa. Grupo Hipermedia y Evaluación del Inglés (Universidad Pedagógica Nacional).  </w:t>
      </w:r>
      <w:r>
        <w:rPr>
          <w:rFonts w:eastAsia="Arial" w:cs="Arial" w:ascii="Arial" w:hAnsi="Arial"/>
        </w:rPr>
        <w:t>Código Institucional DLE-006-02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/>
        <w:t xml:space="preserve">  </w:t>
      </w:r>
    </w:p>
    <w:p>
      <w:pPr>
        <w:pStyle w:val="Normal"/>
        <w:spacing w:before="0" w:after="280"/>
        <w:jc w:val="both"/>
        <w:rPr/>
      </w:pPr>
      <w:r>
        <w:rPr>
          <w:rFonts w:eastAsia="Arial" w:cs="Arial" w:ascii="Arial" w:hAnsi="Arial"/>
        </w:rPr>
        <w:t>Diseño y Validación de un Ambiente Hipermedial para el Aprendizaje del Inglés.</w:t>
      </w:r>
      <w:r>
        <w:rPr/>
        <w:t xml:space="preserve"> </w:t>
      </w:r>
      <w:r>
        <w:rPr>
          <w:rFonts w:eastAsia="Arial" w:cs="Arial" w:ascii="Arial" w:hAnsi="Arial"/>
        </w:rPr>
        <w:t>Grupo Hipermedia y Evaluación del Inglés (Universidad Pedagógica Nacional)</w:t>
      </w:r>
      <w:r>
        <w:rPr/>
        <w:t xml:space="preserve"> </w:t>
      </w:r>
      <w:r>
        <w:rPr>
          <w:rFonts w:eastAsia="Arial" w:cs="Arial" w:ascii="Arial" w:hAnsi="Arial"/>
        </w:rPr>
        <w:t>Código Institucional DLE-006-01</w:t>
      </w:r>
      <w:r>
        <w:rPr/>
        <w:t xml:space="preserve"> </w:t>
      </w:r>
    </w:p>
    <w:p>
      <w:pPr>
        <w:pStyle w:val="Normal"/>
        <w:spacing w:before="0" w:after="280"/>
        <w:jc w:val="both"/>
        <w:rPr>
          <w:lang w:val="es-ES"/>
        </w:rPr>
      </w:pPr>
      <w:r>
        <w:rPr/>
        <w:t xml:space="preserve">  </w:t>
      </w:r>
    </w:p>
    <w:p>
      <w:pPr>
        <w:pStyle w:val="Normal"/>
        <w:spacing w:before="0" w:after="28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8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8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80"/>
        <w:jc w:val="both"/>
        <w:rPr>
          <w:rFonts w:ascii="'arial';Times New Roman" w:hAnsi="'arial';Times New Roman" w:eastAsia="'arial';Times New Roman" w:cs="'arial';Times New Roman"/>
          <w:b/>
          <w:b/>
        </w:rPr>
      </w:pPr>
      <w:r>
        <w:rPr>
          <w:rFonts w:eastAsia="'arial';Times New Roman" w:cs="'arial';Times New Roman" w:ascii="'arial';Times New Roman" w:hAnsi="'arial';Times New Roman"/>
          <w:b/>
        </w:rPr>
        <w:t xml:space="preserve">Publicaciones realizadas: </w:t>
      </w:r>
    </w:p>
    <w:p>
      <w:pPr>
        <w:pStyle w:val="Normal"/>
        <w:spacing w:before="0" w:after="280"/>
        <w:rPr/>
      </w:pPr>
      <w:r>
        <w:rPr>
          <w:rFonts w:eastAsia="'arial';Times New Roman" w:cs="'arial';Times New Roman" w:ascii="'arial';Times New Roman" w:hAnsi="'arial';Times New Roman"/>
        </w:rPr>
        <w:t xml:space="preserve">MCNEIL FERNÁNDEZ, ALEJANDRO, MALAVER RODRÍGUEZ, RODRIGO, TORRES PEDRAZA, HERLY. </w:t>
      </w:r>
      <w:r>
        <w:rPr>
          <w:lang w:val="es-ES"/>
        </w:rPr>
        <w:br/>
      </w:r>
      <w:r>
        <w:rPr>
          <w:rFonts w:eastAsia="'arial';Times New Roman" w:cs="'arial';Times New Roman" w:ascii="'arial';Times New Roman" w:hAnsi="'arial';Times New Roman"/>
        </w:rPr>
        <w:t xml:space="preserve">A propósito del lenguaje, la argumentación y la identidad. </w:t>
      </w:r>
      <w:r>
        <w:rPr>
          <w:rFonts w:eastAsia="Arial" w:cs="Arial" w:ascii="Arial" w:hAnsi="Arial"/>
        </w:rPr>
        <w:t>Revista Interacción. Universidad Lib</w:t>
      </w:r>
      <w:r>
        <w:rPr>
          <w:rFonts w:eastAsia="'arial';Times New Roman" w:cs="'arial';Times New Roman" w:ascii="'arial';Times New Roman" w:hAnsi="'arial';Times New Roman"/>
        </w:rPr>
        <w:t>re: , v.8, p.181 - 194, 2008. (ISSN 1657-7531)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/>
        <w:br/>
      </w:r>
      <w:r>
        <w:rPr>
          <w:rFonts w:eastAsia="'arial';Times New Roman" w:cs="'arial';Times New Roman" w:ascii="'arial';Times New Roman" w:hAnsi="'arial';Times New Roman"/>
        </w:rPr>
        <w:t>MCNEIL FERNÁNDEZ, ALEJANDRO, TORRES PEDRAZA, HERLY, MALAVER RODRÍGUEZ, RODRIGO</w:t>
        <w:br/>
        <w:t>Borges y la poesía expresionista alemana. Revista Reflexiones. Universidad Libre: , v.1, p.171 - 175, 2008. (ISSN 1657-7531)</w:t>
      </w:r>
      <w:r>
        <w:rPr/>
        <w:br/>
        <w:br/>
      </w:r>
      <w:r>
        <w:rPr>
          <w:rFonts w:eastAsia="'arial';Times New Roman" w:cs="'arial';Times New Roman" w:ascii="'arial';Times New Roman" w:hAnsi="'arial';Times New Roman"/>
        </w:rPr>
        <w:t>MCNEIL FERNÁNDEZ, ALEJANDRO, TORRES PEDRAZA, HERLY, MALAVER RODRÍGUEZ, RODRIGO</w:t>
      </w:r>
      <w:r>
        <w:rPr/>
        <w:br/>
      </w:r>
      <w:r>
        <w:rPr>
          <w:rFonts w:eastAsia="'arial';Times New Roman" w:cs="'arial';Times New Roman" w:ascii="'arial';Times New Roman" w:hAnsi="'arial';Times New Roman"/>
        </w:rPr>
        <w:t>Consideraciones básicas para el desarrollo de ambientes virtuales de formación para apoyar la presencialidad en programas de educación en el nivel de pregrado. Revista Interacción. Universidad Libre: , v.7, p.19 - 45, 2007. (ISSN 1657-7531)</w:t>
      </w:r>
      <w:r>
        <w:rPr/>
        <w:br/>
        <w:br/>
      </w:r>
      <w:r>
        <w:rPr>
          <w:rFonts w:eastAsia="'arial';Times New Roman" w:cs="'arial';Times New Roman" w:ascii="'arial';Times New Roman" w:hAnsi="'arial';Times New Roman"/>
        </w:rPr>
        <w:t>MCNEIL FERNÁNDEZ, ALEJANDRO, PELÁEZ RODRÍGUEZ, CLAUDIA</w:t>
      </w:r>
      <w:r>
        <w:rPr/>
        <w:br/>
      </w:r>
      <w:r>
        <w:rPr>
          <w:rFonts w:eastAsia="'arial';Times New Roman" w:cs="'arial';Times New Roman" w:ascii="'arial';Times New Roman" w:hAnsi="'arial';Times New Roman"/>
        </w:rPr>
        <w:t>Technological mediations for the development of self-directed learning: Frequently asked questions about the ongoing research project. Revista Interacción. Universidad Libre: , v.6, p.47 - 58, 2006. (ISSN 1657-7531)</w:t>
      </w:r>
      <w:r>
        <w:rPr/>
        <w:br/>
        <w:br/>
      </w:r>
      <w:r>
        <w:rPr>
          <w:rFonts w:eastAsia="'arial';Times New Roman" w:cs="'arial';Times New Roman" w:ascii="'arial';Times New Roman" w:hAnsi="'arial';Times New Roman"/>
        </w:rPr>
        <w:t>MCNEIL FERNÁNDEZ, ALEJANDRO, PELÁEZ RODRÍGUEZ, CLAUDIA</w:t>
      </w:r>
      <w:r>
        <w:rPr/>
        <w:br/>
      </w:r>
      <w:r>
        <w:rPr>
          <w:rFonts w:eastAsia="'arial';Times New Roman" w:cs="'arial';Times New Roman" w:ascii="'arial';Times New Roman" w:hAnsi="'arial';Times New Roman"/>
        </w:rPr>
        <w:t>L´Autonomie en classe de FLE: En route pour l'aventure. Revista Interacción. Universidad Libre: , v.5, p.27 - 34, 2005. (ISSN 1657-7531)</w:t>
      </w:r>
      <w:r>
        <w:rPr/>
        <w:br/>
        <w:br/>
      </w:r>
      <w:r>
        <w:rPr>
          <w:rFonts w:eastAsia="'arial';Times New Roman" w:cs="'arial';Times New Roman" w:ascii="'arial';Times New Roman" w:hAnsi="'arial';Times New Roman"/>
        </w:rPr>
        <w:t>MCNEIL FERNÁNDEZ, ALEJANDRO, ESPERANZA VERA,</w:t>
      </w:r>
      <w:r>
        <w:rPr/>
        <w:br/>
      </w:r>
      <w:r>
        <w:rPr>
          <w:rFonts w:eastAsia="'arial';Times New Roman" w:cs="'arial';Times New Roman" w:ascii="'arial';Times New Roman" w:hAnsi="'arial';Times New Roman"/>
        </w:rPr>
        <w:t>Dos propuestas metodológicas hipermediales para mejorar la comprensión auditiva en Inglés.. Revista Folios. Universidad Pedagógica Nacional: , v.19, n.2, p.103 - 110, 2004. (ISSN 0123-4870)</w:t>
      </w:r>
      <w:r>
        <w:rPr/>
        <w:br/>
        <w:t xml:space="preserve">    </w:t>
      </w:r>
    </w:p>
    <w:p>
      <w:pPr>
        <w:pStyle w:val="Normal"/>
        <w:spacing w:before="0" w:after="280"/>
        <w:rPr/>
      </w:pPr>
      <w:r>
        <w:rPr/>
        <w:br/>
      </w:r>
      <w:r>
        <w:rPr>
          <w:rFonts w:eastAsia="'arial';Times New Roman" w:cs="'arial';Times New Roman" w:ascii="'arial';Times New Roman" w:hAnsi="'arial';Times New Roman"/>
          <w:b/>
        </w:rPr>
        <w:t>Libros publicados</w:t>
      </w:r>
      <w:r>
        <w:rPr/>
        <w:br/>
        <w:br/>
      </w:r>
      <w:r>
        <w:rPr>
          <w:rFonts w:eastAsia="'arial';Times New Roman" w:cs="'arial';Times New Roman" w:ascii="'arial';Times New Roman" w:hAnsi="'arial';Times New Roman"/>
        </w:rPr>
        <w:t>MCNEIL FERNÁNDEZ, ALEJANDRO, DARY ARIAS, LUZ, RAMOS, B., FRANCO, CLAUDIA, CAMPO, EMMA, RODRIGUEZ, MÓNICA.</w:t>
      </w:r>
      <w:r>
        <w:rPr/>
        <w:br/>
      </w:r>
      <w:r>
        <w:rPr>
          <w:rFonts w:eastAsia="'arial';Times New Roman" w:cs="'arial';Times New Roman" w:ascii="'arial';Times New Roman" w:hAnsi="'arial';Times New Roman"/>
        </w:rPr>
        <w:t xml:space="preserve">Breaking Through Student Book 2, 2007, Universidad Pedagógica Nacional, ISBN (Series) 978-958-8316-03-1, ISBN (Student's book) </w:t>
      </w:r>
      <w:r>
        <w:rPr>
          <w:rFonts w:eastAsia="Arial" w:cs="Arial" w:ascii="Arial" w:hAnsi="Arial"/>
        </w:rPr>
        <w:t>978-958-8316</w:t>
      </w:r>
      <w:r>
        <w:rPr>
          <w:rFonts w:eastAsia="'arial';Times New Roman" w:cs="'arial';Times New Roman" w:ascii="'arial';Times New Roman" w:hAnsi="'arial';Times New Roman"/>
        </w:rPr>
        <w:t>-05-5</w:t>
      </w:r>
      <w:r>
        <w:rPr/>
        <w:br/>
        <w:br/>
      </w:r>
      <w:r>
        <w:rPr>
          <w:rFonts w:eastAsia="'arial';Times New Roman" w:cs="'arial';Times New Roman" w:ascii="'arial';Times New Roman" w:hAnsi="'arial';Times New Roman"/>
        </w:rPr>
        <w:t>MCNEIL FERNÁNDEZ, ALEJANDRO, RAMOS, B., FRANCO, CLAUDIA, CAMPO, EMMA, FERNANDO GÓMEZ, LUIS</w:t>
      </w:r>
      <w:r>
        <w:rPr/>
        <w:br/>
      </w:r>
      <w:r>
        <w:rPr>
          <w:rFonts w:eastAsia="'arial';Times New Roman" w:cs="'arial';Times New Roman" w:ascii="'arial';Times New Roman" w:hAnsi="'arial';Times New Roman"/>
        </w:rPr>
        <w:t>Breaking Through 1 Workbook, 2007, </w:t>
      </w:r>
      <w:r>
        <w:rPr>
          <w:rFonts w:eastAsia="Arial" w:cs="Arial" w:ascii="Arial" w:hAnsi="Arial"/>
        </w:rPr>
        <w:t>Universidad Pedagógica Nacional, ISBN (Series) 978-958-8316-03-1, ISBN (Workbook) 978-958-8316-17-8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/>
        <w:t xml:space="preserve">  </w:t>
      </w:r>
    </w:p>
    <w:p>
      <w:pPr>
        <w:pStyle w:val="Normal"/>
        <w:spacing w:before="0" w:after="280"/>
        <w:jc w:val="both"/>
        <w:rPr/>
      </w:pPr>
      <w:r>
        <w:rPr/>
        <w:t xml:space="preserve"> 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</w:rPr>
        <w:t>1.- Información del docente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rFonts w:eastAsia="'arial';Times New Roman" w:cs="'arial';Times New Roman" w:ascii="'arial';Times New Roman" w:hAnsi="'arial';Times New Roman"/>
          <w:b/>
        </w:rPr>
        <w:t>Nombres y Apellidos:</w:t>
      </w:r>
      <w:r>
        <w:rPr/>
        <w:t xml:space="preserve"> </w:t>
      </w:r>
      <w:r>
        <w:rPr>
          <w:rFonts w:eastAsia="'arial';Times New Roman" w:cs="'arial';Times New Roman" w:ascii="'arial';Times New Roman" w:hAnsi="'arial';Times New Roman"/>
        </w:rPr>
        <w:t>RAFAEL ANTONIO RODRIGUEZ ABELLO</w:t>
      </w:r>
      <w:r>
        <w:rPr/>
        <w:t xml:space="preserve"> </w:t>
      </w:r>
      <w:r>
        <w:rPr>
          <w:lang w:val="es-ES"/>
        </w:rPr>
        <w:br/>
      </w:r>
      <w:r>
        <w:rPr>
          <w:rFonts w:eastAsia="'arial';Times New Roman" w:cs="'arial';Times New Roman" w:ascii="'arial';Times New Roman" w:hAnsi="'arial';Times New Roman"/>
          <w:b/>
        </w:rPr>
        <w:t>E-mail institucional:</w:t>
      </w:r>
      <w:r>
        <w:rPr/>
        <w:t xml:space="preserve"> </w:t>
      </w:r>
      <w:r>
        <w:rPr>
          <w:rFonts w:eastAsia="'arial';Times New Roman" w:cs="'arial';Times New Roman" w:ascii="'arial';Times New Roman" w:hAnsi="'arial';Times New Roman"/>
        </w:rPr>
        <w:t>socorredor.cdu@unilibrebog.edu.co</w:t>
      </w:r>
      <w:r>
        <w:rPr/>
        <w:t xml:space="preserve"> </w:t>
      </w:r>
      <w:r>
        <w:rPr>
          <w:lang w:val="es-ES"/>
        </w:rPr>
        <w:br/>
      </w:r>
      <w:r>
        <w:rPr>
          <w:rFonts w:eastAsia="'arial';Times New Roman" w:cs="'arial';Times New Roman" w:ascii="'arial';Times New Roman" w:hAnsi="'arial';Times New Roman"/>
          <w:b/>
        </w:rPr>
        <w:t>E-mail personal</w:t>
      </w:r>
      <w:r>
        <w:rPr>
          <w:rFonts w:eastAsia="'arial';Times New Roman" w:cs="'arial';Times New Roman" w:ascii="'arial';Times New Roman" w:hAnsi="'arial';Times New Roman"/>
        </w:rPr>
        <w:t>:  rarodri99@yahoo.com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</w:rPr>
        <w:t xml:space="preserve">2.- </w:t>
      </w:r>
      <w:r>
        <w:rPr>
          <w:rFonts w:eastAsia="'arial';Times New Roman" w:cs="'arial';Times New Roman" w:ascii="'arial';Times New Roman" w:hAnsi="'arial';Times New Roman"/>
          <w:b/>
        </w:rPr>
        <w:t>Estudios Realizados</w:t>
      </w:r>
      <w:r>
        <w:rPr>
          <w:rFonts w:eastAsia="'arial';Times New Roman" w:cs="'arial';Times New Roman" w:ascii="'arial';Times New Roman" w:hAnsi="'arial';Times New Roman"/>
        </w:rPr>
        <w:t xml:space="preserve">: </w:t>
      </w:r>
    </w:p>
    <w:p>
      <w:pPr>
        <w:pStyle w:val="Normal"/>
        <w:spacing w:before="0" w:after="280"/>
        <w:jc w:val="both"/>
        <w:rPr>
          <w:rFonts w:ascii="'arial';Times New Roman" w:hAnsi="'arial';Times New Roman" w:eastAsia="'arial';Times New Roman" w:cs="'arial';Times New Roman"/>
          <w:b/>
          <w:b/>
        </w:rPr>
      </w:pPr>
      <w:r>
        <w:rPr>
          <w:rFonts w:eastAsia="'arial';Times New Roman" w:cs="'arial';Times New Roman" w:ascii="'arial';Times New Roman" w:hAnsi="'arial';Times New Roman"/>
          <w:b/>
        </w:rPr>
        <w:t xml:space="preserve">Estudios de Pregrado: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</w:rPr>
        <w:t>Licenciada  en Ciencias de la Educación con enfasis en Educación Física, Recreación y Deporte. 1981  Bogotá. Universidad Pedagógica Nacional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  <w:b/>
        </w:rPr>
        <w:t>Estudios de Postgrado: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</w:rPr>
        <w:t>Especialización  en Administración de la Educación Física el Deporte y la Recreación Universidad Pedagógica Nacional 1996.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</w:rPr>
        <w:t>Especialiación en Gerencia de Multimedia. Universidad Santo Tomás 2006.</w:t>
      </w:r>
      <w:r>
        <w:rPr/>
        <w:t xml:space="preserve"> </w:t>
      </w:r>
    </w:p>
    <w:p>
      <w:pPr>
        <w:pStyle w:val="Normal"/>
        <w:spacing w:before="0" w:after="280"/>
        <w:ind w:left="708" w:hanging="0"/>
        <w:jc w:val="both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spacing w:before="0" w:after="280"/>
        <w:ind w:left="708" w:hanging="0"/>
        <w:jc w:val="both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spacing w:before="0" w:after="280"/>
        <w:jc w:val="both"/>
        <w:rPr>
          <w:rFonts w:ascii="'arial';Times New Roman" w:hAnsi="'arial';Times New Roman" w:eastAsia="'arial';Times New Roman" w:cs="'arial';Times New Roman"/>
          <w:b/>
          <w:b/>
        </w:rPr>
      </w:pPr>
      <w:r>
        <w:rPr>
          <w:rFonts w:eastAsia="'arial';Times New Roman" w:cs="'arial';Times New Roman" w:ascii="'arial';Times New Roman" w:hAnsi="'arial';Times New Roman"/>
          <w:b/>
        </w:rPr>
        <w:t xml:space="preserve">2- INTRODUCCION AL CURSO: </w:t>
      </w:r>
    </w:p>
    <w:p>
      <w:pPr>
        <w:pStyle w:val="Normal"/>
        <w:spacing w:before="0" w:after="280"/>
        <w:jc w:val="both"/>
        <w:rPr/>
      </w:pPr>
      <w:r>
        <w:rPr/>
        <w:t xml:space="preserve"> 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</w:rPr>
        <w:t>La utilización de las nuevas tecnologías aumenta la calidad del proceso enseñanza – aprendizaje ya que los alumnos acceden a la información interactuando con esta y reforzando el proceso. De este modo, el sentido de la educación varía porque el alumno puede construir su aprendizaje guiado por el maestro y por las nuevas tecnologías como herramientas de información, expresión y creatividad. Esto adquiere gran importancia para los alumnos que se estan preparando para el trabajo en ambientes virtuales de aprendizaje.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/>
        <w:t xml:space="preserve"> 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</w:rPr>
        <w:t>Esta asignatura busca que los estudiantes conozcan y aprendan algunas de las herramientas informáticas y diseñen un curso de apoyo para el ambiente virtual (educación Virtual) sobre un tema seleccionado por los estudiantes. El proyecto diseñado por el estudiante deberá aplicar los conocimientos técnicos y disciplinares adquiridos durante la carrera.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/>
        <w:t xml:space="preserve">  </w:t>
      </w:r>
    </w:p>
    <w:p>
      <w:pPr>
        <w:pStyle w:val="Normal"/>
        <w:spacing w:before="0" w:after="280"/>
        <w:jc w:val="both"/>
        <w:rPr/>
      </w:pPr>
      <w:r>
        <w:rPr/>
        <w:t xml:space="preserve">  </w:t>
      </w:r>
    </w:p>
    <w:p>
      <w:pPr>
        <w:pStyle w:val="Normal"/>
        <w:spacing w:before="0" w:after="280"/>
        <w:jc w:val="both"/>
        <w:rPr>
          <w:rFonts w:ascii="'arial';Times New Roman" w:hAnsi="'arial';Times New Roman" w:eastAsia="'arial';Times New Roman" w:cs="'arial';Times New Roman"/>
          <w:b/>
          <w:b/>
        </w:rPr>
      </w:pPr>
      <w:r>
        <w:rPr>
          <w:rFonts w:eastAsia="'arial';Times New Roman" w:cs="'arial';Times New Roman" w:ascii="'arial';Times New Roman" w:hAnsi="'arial';Times New Roman"/>
          <w:b/>
        </w:rPr>
        <w:t xml:space="preserve">3.- METAS  DE APRENDIZAJE EN TÉRMINOS DE  COMPETENCIAS </w:t>
      </w:r>
    </w:p>
    <w:p>
      <w:pPr>
        <w:pStyle w:val="Normal"/>
        <w:spacing w:before="0" w:after="280"/>
        <w:jc w:val="both"/>
        <w:rPr/>
      </w:pPr>
      <w:r>
        <w:rPr/>
        <w:t xml:space="preserve"> 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  <w:b/>
        </w:rPr>
        <w:t>3.1.- Competencias de aprendizaje y dominios  generales: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  <w:b/>
          <w:color w:val="FF0000"/>
        </w:rPr>
        <w:t>Se describirán las acciones que los estudiantes serán capaces de realizar al término del curso.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eastAsia="'tahoma';Times New Roman" w:cs="'tahoma';Times New Roman" w:ascii="'tahoma';Times New Roman" w:hAnsi="'tahoma';Times New Roman"/>
        </w:rPr>
        <w:t>Formar a los futuros educadores de la Facultad de Ciencias de la Educación en el uso y desarrollo de ambientes virtuales de aprendizaje para mejorar su quehacer pedagógico didáctico acercándolos al manejo de los recursos web, al diseño y creación de programas educativos virtuales con el propósito de formar personas competentes en el manejo de la comunicación y de la información acorde con las necesidades y exigencias del campo laboral actual.</w:t>
      </w:r>
      <w:r>
        <w:rPr/>
        <w:t xml:space="preserve"> </w:t>
      </w:r>
    </w:p>
    <w:p>
      <w:pPr>
        <w:pStyle w:val="Normal"/>
        <w:spacing w:before="0" w:after="280"/>
        <w:ind w:right="17" w:hanging="0"/>
        <w:jc w:val="both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spacing w:before="0" w:after="280"/>
        <w:ind w:right="17" w:hanging="0"/>
        <w:jc w:val="both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spacing w:before="0" w:after="280"/>
        <w:jc w:val="both"/>
        <w:rPr>
          <w:rFonts w:ascii="'arial';Times New Roman" w:hAnsi="'arial';Times New Roman" w:eastAsia="'arial';Times New Roman" w:cs="'arial';Times New Roman"/>
          <w:b/>
          <w:b/>
        </w:rPr>
      </w:pPr>
      <w:r>
        <w:rPr>
          <w:rFonts w:eastAsia="'arial';Times New Roman" w:cs="'arial';Times New Roman" w:ascii="'arial';Times New Roman" w:hAnsi="'arial';Times New Roman"/>
          <w:b/>
        </w:rPr>
        <w:t xml:space="preserve">3.2 Competencias específicas </w:t>
      </w:r>
    </w:p>
    <w:p>
      <w:pPr>
        <w:pStyle w:val="Normal"/>
        <w:spacing w:before="0" w:after="280"/>
        <w:ind w:right="19" w:hanging="0"/>
        <w:jc w:val="both"/>
        <w:rPr/>
      </w:pPr>
      <w:r>
        <w:rPr/>
        <w:t xml:space="preserve">  </w:t>
      </w:r>
    </w:p>
    <w:p>
      <w:pPr>
        <w:pStyle w:val="Div"/>
        <w:spacing w:before="0" w:after="280"/>
        <w:rPr/>
      </w:pPr>
      <w:r>
        <w:rPr>
          <w:rFonts w:eastAsia="'arial';Times New Roman" w:cs="'arial';Times New Roman" w:ascii="'arial';Times New Roman" w:hAnsi="'arial';Times New Roman"/>
          <w:b/>
        </w:rPr>
        <w:t>3.2.1  Producción oral:</w:t>
        <w:br/>
      </w:r>
      <w:r>
        <w:rPr>
          <w:rFonts w:eastAsia="'arial';Times New Roman" w:cs="'arial';Times New Roman" w:ascii="'arial';Times New Roman" w:hAnsi="'arial';Times New Roman"/>
        </w:rPr>
        <w:t>El estudiante es capaz de describir (oralmente) los movimientos culturales que se generan como producto de la tecnificación de las relaciones humanas.</w:t>
      </w:r>
      <w:r>
        <w:rPr/>
        <w:t xml:space="preserve"> </w:t>
      </w:r>
    </w:p>
    <w:p>
      <w:pPr>
        <w:pStyle w:val="Normal"/>
        <w:spacing w:before="0" w:after="280"/>
        <w:ind w:right="19" w:hanging="0"/>
        <w:jc w:val="both"/>
        <w:rPr/>
      </w:pPr>
      <w:r>
        <w:rPr>
          <w:b/>
        </w:rPr>
        <w:t> </w:t>
      </w:r>
      <w:r>
        <w:rPr/>
        <w:t xml:space="preserve"> </w:t>
      </w:r>
    </w:p>
    <w:p>
      <w:pPr>
        <w:pStyle w:val="Div"/>
        <w:spacing w:before="0" w:after="280"/>
        <w:rPr/>
      </w:pPr>
      <w:r>
        <w:rPr>
          <w:rFonts w:eastAsia="'arial';Times New Roman" w:cs="'arial';Times New Roman" w:ascii="'arial';Times New Roman" w:hAnsi="'arial';Times New Roman"/>
          <w:b/>
        </w:rPr>
        <w:t xml:space="preserve">3.2.2 Producción escrita: </w:t>
      </w:r>
      <w:r>
        <w:rPr>
          <w:rFonts w:eastAsia="'arial';Times New Roman" w:cs="'arial';Times New Roman" w:ascii="'arial';Times New Roman" w:hAnsi="'arial';Times New Roman"/>
        </w:rPr>
        <w:br/>
        <w:t>El estudiante produce textos argumentativos,</w:t>
      </w:r>
      <w:r>
        <w:rPr/>
        <w:t xml:space="preserve"> </w:t>
      </w:r>
      <w:r>
        <w:rPr>
          <w:rFonts w:eastAsia="'arial';Times New Roman" w:cs="'arial';Times New Roman" w:ascii="'arial';Times New Roman" w:hAnsi="'arial';Times New Roman"/>
        </w:rPr>
        <w:t>análiticos y descriptivos</w:t>
      </w:r>
      <w:r>
        <w:rPr/>
        <w:t xml:space="preserve"> </w:t>
      </w:r>
      <w:r>
        <w:rPr>
          <w:rFonts w:eastAsia="'arial';Times New Roman" w:cs="'arial';Times New Roman" w:ascii="'arial';Times New Roman" w:hAnsi="'arial';Times New Roman"/>
        </w:rPr>
        <w:t>sobre temas con el desarrollo e implementacion de ambientes de aprendizaje virtuales.</w:t>
      </w:r>
      <w:r>
        <w:rPr/>
        <w:t xml:space="preserve"> </w:t>
      </w:r>
    </w:p>
    <w:p>
      <w:pPr>
        <w:pStyle w:val="Normal"/>
        <w:spacing w:before="0" w:after="280"/>
        <w:ind w:right="19" w:hanging="0"/>
        <w:jc w:val="both"/>
        <w:rPr/>
      </w:pPr>
      <w:r>
        <w:rPr/>
        <w:t xml:space="preserve">  </w:t>
      </w:r>
    </w:p>
    <w:p>
      <w:pPr>
        <w:pStyle w:val="Div"/>
        <w:spacing w:before="0" w:after="280"/>
        <w:rPr>
          <w:rFonts w:ascii="'arial';Times New Roman" w:hAnsi="'arial';Times New Roman" w:eastAsia="'arial';Times New Roman" w:cs="'arial';Times New Roman"/>
          <w:b/>
          <w:b/>
        </w:rPr>
      </w:pPr>
      <w:r>
        <w:rPr>
          <w:rFonts w:eastAsia="'arial';Times New Roman" w:cs="'arial';Times New Roman" w:ascii="'arial';Times New Roman" w:hAnsi="'arial';Times New Roman"/>
          <w:b/>
        </w:rPr>
        <w:t xml:space="preserve">3.2.3 Comprensión escrita: </w:t>
      </w:r>
    </w:p>
    <w:p>
      <w:pPr>
        <w:pStyle w:val="Div"/>
        <w:spacing w:before="0" w:after="280"/>
        <w:rPr/>
      </w:pPr>
      <w:r>
        <w:rPr>
          <w:rFonts w:eastAsia="'arial';Times New Roman" w:cs="'arial';Times New Roman" w:ascii="'arial';Times New Roman" w:hAnsi="'arial';Times New Roman"/>
          <w:b/>
        </w:rPr>
        <w:t>El</w:t>
      </w:r>
      <w:r>
        <w:rPr>
          <w:rFonts w:eastAsia="'arial';Times New Roman" w:cs="'arial';Times New Roman" w:ascii="'arial';Times New Roman" w:hAnsi="'arial';Times New Roman"/>
        </w:rPr>
        <w:t xml:space="preserve"> estudiante hace abstracción de las temáticas abordadas para diseña actividades que den cuenta del proceso de aprendizaje. (</w:t>
      </w:r>
      <w:r>
        <w:rPr>
          <w:rFonts w:eastAsia="'arial';Times New Roman" w:cs="'arial';Times New Roman" w:ascii="'arial';Times New Roman" w:hAnsi="'arial';Times New Roman"/>
          <w:color w:val="FF0000"/>
        </w:rPr>
        <w:t>OJO, me parece que con la abstracción no se desarrolla un ambiente, lo que corresponde a una acción práctica, no abstracta</w:t>
      </w:r>
      <w:r>
        <w:rPr>
          <w:rFonts w:eastAsia="'arial';Times New Roman" w:cs="'arial';Times New Roman" w:ascii="'arial';Times New Roman" w:hAnsi="'arial';Times New Roman"/>
        </w:rPr>
        <w:t>)</w:t>
      </w:r>
      <w:r>
        <w:rPr/>
        <w:t xml:space="preserve"> </w:t>
      </w:r>
    </w:p>
    <w:p>
      <w:pPr>
        <w:pStyle w:val="Normal"/>
        <w:spacing w:before="0" w:after="280"/>
        <w:ind w:right="19" w:hanging="0"/>
        <w:jc w:val="both"/>
        <w:rPr/>
      </w:pPr>
      <w:r>
        <w:rPr/>
        <w:t xml:space="preserve">  </w:t>
      </w:r>
    </w:p>
    <w:p>
      <w:pPr>
        <w:pStyle w:val="Normal"/>
        <w:spacing w:before="0" w:after="280"/>
        <w:ind w:right="19" w:hanging="0"/>
        <w:jc w:val="both"/>
        <w:rPr/>
      </w:pPr>
      <w:r>
        <w:rPr>
          <w:rFonts w:eastAsia="'arial';Times New Roman" w:cs="'arial';Times New Roman" w:ascii="'arial';Times New Roman" w:hAnsi="'arial';Times New Roman"/>
          <w:b/>
        </w:rPr>
        <w:t>3.2.4 Comprensión oral: el estudiante comprende textos orales (audiovisuales) que abordan críticamente</w:t>
      </w:r>
      <w:r>
        <w:rPr/>
        <w:t xml:space="preserve"> </w:t>
      </w:r>
    </w:p>
    <w:p>
      <w:pPr>
        <w:pStyle w:val="Normal"/>
        <w:spacing w:before="0" w:after="280"/>
        <w:ind w:right="19" w:hanging="0"/>
        <w:jc w:val="both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spacing w:before="0" w:after="280"/>
        <w:ind w:right="19" w:hanging="0"/>
        <w:jc w:val="both"/>
        <w:rPr/>
      </w:pPr>
      <w:r>
        <w:rPr>
          <w:rFonts w:eastAsia="'arial';Times New Roman" w:cs="'arial';Times New Roman" w:ascii="'arial';Times New Roman" w:hAnsi="'arial';Times New Roman"/>
          <w:b/>
        </w:rPr>
        <w:t>3.2.5 Corrección gramatical</w:t>
      </w:r>
      <w:r>
        <w:rPr/>
        <w:t xml:space="preserve"> </w:t>
      </w:r>
    </w:p>
    <w:p>
      <w:pPr>
        <w:pStyle w:val="Normal"/>
        <w:spacing w:before="0" w:after="280"/>
        <w:ind w:right="19" w:hanging="0"/>
        <w:jc w:val="both"/>
        <w:rPr/>
      </w:pPr>
      <w:r>
        <w:rPr>
          <w:rFonts w:eastAsia="'arial';Times New Roman" w:cs="'arial';Times New Roman" w:ascii="'arial';Times New Roman" w:hAnsi="'arial';Times New Roman"/>
        </w:rPr>
        <w:t>No aplica</w:t>
      </w:r>
      <w:r>
        <w:rPr/>
        <w:t xml:space="preserve"> </w:t>
      </w:r>
    </w:p>
    <w:p>
      <w:pPr>
        <w:pStyle w:val="Normal"/>
        <w:spacing w:before="0" w:after="280"/>
        <w:ind w:right="19" w:hanging="0"/>
        <w:jc w:val="both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spacing w:before="0" w:after="280"/>
        <w:ind w:right="19" w:hanging="0"/>
        <w:jc w:val="both"/>
        <w:rPr>
          <w:rFonts w:ascii="'arial';Times New Roman" w:hAnsi="'arial';Times New Roman" w:eastAsia="'arial';Times New Roman" w:cs="'arial';Times New Roman"/>
          <w:b/>
          <w:b/>
        </w:rPr>
      </w:pPr>
      <w:r>
        <w:rPr>
          <w:rFonts w:eastAsia="'arial';Times New Roman" w:cs="'arial';Times New Roman" w:ascii="'arial';Times New Roman" w:hAnsi="'arial';Times New Roman"/>
          <w:b/>
        </w:rPr>
        <w:t xml:space="preserve">3.2.6 Desarrollo lexical: </w:t>
      </w:r>
    </w:p>
    <w:p>
      <w:pPr>
        <w:pStyle w:val="Normal"/>
        <w:spacing w:before="0" w:after="280"/>
        <w:ind w:right="19" w:hanging="0"/>
        <w:jc w:val="both"/>
        <w:rPr/>
      </w:pPr>
      <w:r>
        <w:rPr>
          <w:rFonts w:eastAsia="'arial';Times New Roman" w:cs="'arial';Times New Roman" w:ascii="'arial';Times New Roman" w:hAnsi="'arial';Times New Roman"/>
        </w:rPr>
        <w:t>No  aplica</w:t>
      </w:r>
      <w:r>
        <w:rPr/>
        <w:t xml:space="preserve"> </w:t>
      </w:r>
    </w:p>
    <w:p>
      <w:pPr>
        <w:pStyle w:val="Normal"/>
        <w:spacing w:before="0" w:after="280"/>
        <w:ind w:right="19" w:hanging="0"/>
        <w:jc w:val="both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spacing w:before="0" w:after="280"/>
        <w:ind w:right="19" w:hanging="0"/>
        <w:jc w:val="both"/>
        <w:rPr/>
      </w:pPr>
      <w:r>
        <w:rPr>
          <w:rFonts w:eastAsia="'arial';Times New Roman" w:cs="'arial';Times New Roman" w:ascii="'arial';Times New Roman" w:hAnsi="'arial';Times New Roman"/>
          <w:b/>
        </w:rPr>
        <w:t>3.2.7</w:t>
      </w:r>
      <w:r>
        <w:rPr/>
        <w:t xml:space="preserve"> </w:t>
      </w:r>
      <w:r>
        <w:rPr>
          <w:rFonts w:eastAsia="'arial';Times New Roman" w:cs="'arial';Times New Roman" w:ascii="'arial';Times New Roman" w:hAnsi="'arial';Times New Roman"/>
          <w:b/>
        </w:rPr>
        <w:t>Adecuación Sociolinguística</w:t>
      </w:r>
      <w:r>
        <w:rPr/>
        <w:t xml:space="preserve"> </w:t>
      </w:r>
    </w:p>
    <w:p>
      <w:pPr>
        <w:pStyle w:val="Normal"/>
        <w:spacing w:before="0" w:after="280"/>
        <w:ind w:right="19" w:hanging="0"/>
        <w:jc w:val="both"/>
        <w:rPr/>
      </w:pPr>
      <w:r>
        <w:rPr>
          <w:rFonts w:eastAsia="'arial';Times New Roman" w:cs="'arial';Times New Roman" w:ascii="'arial';Times New Roman" w:hAnsi="'arial';Times New Roman"/>
        </w:rPr>
        <w:t> </w:t>
      </w:r>
      <w:r>
        <w:rPr>
          <w:rFonts w:eastAsia="'arial';Times New Roman" w:cs="'arial';Times New Roman" w:ascii="'arial';Times New Roman" w:hAnsi="'arial';Times New Roman"/>
        </w:rPr>
        <w:t>Los estudiantes desarrollarán propuestas para el trabajo académico acorde con las características socioculturales de contextos escolarizados específicos. </w:t>
      </w:r>
      <w:r>
        <w:rPr/>
        <w:t xml:space="preserve"> </w:t>
      </w:r>
    </w:p>
    <w:p>
      <w:pPr>
        <w:pStyle w:val="Normal"/>
        <w:spacing w:before="0" w:after="280"/>
        <w:ind w:right="19" w:hanging="0"/>
        <w:jc w:val="both"/>
        <w:rPr/>
      </w:pPr>
      <w:r>
        <w:rPr/>
        <w:t xml:space="preserve">  </w:t>
      </w:r>
    </w:p>
    <w:p>
      <w:pPr>
        <w:pStyle w:val="Normal"/>
        <w:spacing w:before="0" w:after="280"/>
        <w:ind w:right="19" w:hanging="0"/>
        <w:jc w:val="both"/>
        <w:rPr/>
      </w:pPr>
      <w:r>
        <w:rPr/>
        <w:t xml:space="preserve">  </w:t>
      </w:r>
    </w:p>
    <w:p>
      <w:pPr>
        <w:pStyle w:val="Normal"/>
        <w:spacing w:before="0" w:after="280"/>
        <w:ind w:right="19" w:hanging="0"/>
        <w:jc w:val="both"/>
        <w:rPr/>
      </w:pPr>
      <w:r>
        <w:rPr>
          <w:rFonts w:eastAsia="'arial';Times New Roman" w:cs="'arial';Times New Roman" w:ascii="'arial';Times New Roman" w:hAnsi="'arial';Times New Roman"/>
          <w:b/>
        </w:rPr>
        <w:t>4.- CONTENIDOS: EJES TEMÁTICOS  Ó   PROBLÉMICOS DEL CURSO</w:t>
      </w:r>
      <w:r>
        <w:rPr/>
        <w:t xml:space="preserve"> </w:t>
      </w:r>
    </w:p>
    <w:p>
      <w:pPr>
        <w:pStyle w:val="Normal"/>
        <w:spacing w:before="0" w:after="280"/>
        <w:jc w:val="both"/>
        <w:rPr>
          <w:rFonts w:ascii="'arial';Times New Roman" w:hAnsi="'arial';Times New Roman" w:eastAsia="'arial';Times New Roman" w:cs="'arial';Times New Roman"/>
        </w:rPr>
      </w:pPr>
      <w:r>
        <w:rPr>
          <w:rFonts w:eastAsia="'arial';Times New Roman" w:cs="'arial';Times New Roman" w:ascii="'arial';Times New Roman" w:hAnsi="'arial';Times New Roman"/>
        </w:rPr>
        <w:t xml:space="preserve">Nuevas tecnologia con fines educativos en la concepción de ambientes virtuales de aprendizaje </w:t>
      </w:r>
    </w:p>
    <w:p>
      <w:pPr>
        <w:pStyle w:val="Normal"/>
        <w:spacing w:before="0" w:after="280"/>
        <w:jc w:val="both"/>
        <w:rPr/>
      </w:pPr>
      <w:r>
        <w:rPr>
          <w:b/>
        </w:rPr>
        <w:t> </w:t>
      </w:r>
      <w:r>
        <w:rPr/>
        <w:t xml:space="preserve"> </w:t>
      </w:r>
    </w:p>
    <w:tbl>
      <w:tblPr>
        <w:tblW w:w="91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7"/>
        <w:gridCol w:w="3107"/>
        <w:gridCol w:w="2157"/>
        <w:gridCol w:w="2030"/>
      </w:tblGrid>
      <w:tr>
        <w:trPr/>
        <w:tc>
          <w:tcPr>
            <w:tcW w:w="1837" w:type="dxa"/>
            <w:tcBorders/>
          </w:tcPr>
          <w:p>
            <w:pPr>
              <w:pStyle w:val="Normal"/>
              <w:spacing w:before="0" w:after="280"/>
              <w:jc w:val="center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Unidades temáticas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 </w:t>
            </w:r>
            <w:r>
              <w:rPr/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Ejes problémicos y contenidos</w:t>
            </w:r>
            <w:r>
              <w:rPr/>
              <w:t xml:space="preserve"> 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0" w:after="280"/>
              <w:jc w:val="center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Indicadores de competenci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*Productos</w:t>
            </w:r>
            <w:r>
              <w:rPr/>
              <w:t xml:space="preserve"> 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Criterios de evaluación</w:t>
            </w:r>
            <w:r>
              <w:rPr/>
              <w:t xml:space="preserve"> 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1.- Diseño de contenidos</w:t>
            </w:r>
            <w:r>
              <w:rPr>
                <w:b/>
              </w:rPr>
              <w:t xml:space="preserve">           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 </w:t>
            </w:r>
            <w:r>
              <w:rPr/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Li"/>
              <w:numPr>
                <w:ilvl w:val="1"/>
                <w:numId w:val="2"/>
              </w:numPr>
              <w:jc w:val="both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Qué aspectos conceptuales se requieren para diseñar ambientes virtuales de aprendizaje?</w:t>
            </w:r>
            <w:r>
              <w:rPr/>
              <w:t xml:space="preserve"> </w:t>
            </w:r>
          </w:p>
          <w:p>
            <w:pPr>
              <w:pStyle w:val="Li"/>
              <w:numPr>
                <w:ilvl w:val="1"/>
                <w:numId w:val="2"/>
              </w:numPr>
              <w:jc w:val="both"/>
              <w:rPr>
                <w:rFonts w:ascii="'arial';Times New Roman" w:hAnsi="'arial';Times New Roman" w:eastAsia="'arial';Times New Roman" w:cs="'arial';Times New Roman"/>
                <w:b/>
                <w:b/>
              </w:rPr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 xml:space="preserve">Qué conceptos sustentan la metodologia especifica en el diseño de AVA? </w:t>
            </w:r>
          </w:p>
          <w:p>
            <w:pPr>
              <w:pStyle w:val="Li"/>
              <w:numPr>
                <w:ilvl w:val="1"/>
                <w:numId w:val="2"/>
              </w:numPr>
              <w:spacing w:before="0" w:after="280"/>
              <w:jc w:val="both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Qué nuevas tecnologías encuentra en la red para fines educativos?</w:t>
            </w:r>
            <w:r>
              <w:rPr/>
              <w:t xml:space="preserve"> 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b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Contenidos:</w:t>
            </w:r>
            <w:r>
              <w:rPr/>
              <w:t xml:space="preserve"> 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Introducción</w:t>
            </w:r>
            <w:r>
              <w:rPr/>
              <w:t xml:space="preserve"> 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Plan de trabajo</w:t>
            </w:r>
            <w:r>
              <w:rPr/>
              <w:t xml:space="preserve"> 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Actividades (tareas)</w:t>
            </w:r>
            <w:r>
              <w:rPr/>
              <w:t xml:space="preserve"> 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Proceso (metodología)</w:t>
            </w:r>
            <w:r>
              <w:rPr/>
              <w:t xml:space="preserve"> 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Recursos</w:t>
            </w:r>
            <w:r>
              <w:rPr/>
              <w:t xml:space="preserve"> 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Evaluación de contenidos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Conclusiones</w:t>
            </w:r>
            <w:r>
              <w:rPr/>
              <w:t xml:space="preserve"> 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  <w:color w:val="FF00FF"/>
              </w:rPr>
              <w:t>Habilidad para buscar, organizar, seleccionar , clasificar, información para el diseño de contenidos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 </w:t>
            </w:r>
            <w:r>
              <w:rPr/>
              <w:t xml:space="preserve"> 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  <w:color w:val="FF00FF"/>
              </w:rPr>
              <w:t>Busca, organiza, selecciona y clasifica información en forma adecuada</w:t>
            </w:r>
            <w:r>
              <w:rPr/>
              <w:t xml:space="preserve"> 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2. Servicios de comunicación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 </w:t>
            </w:r>
            <w:r>
              <w:rPr/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2.1. Cómo aprovechar las herramientas de comunicación para crear ambientes adecuados de trabajo?</w:t>
            </w:r>
            <w:r>
              <w:rPr/>
              <w:t xml:space="preserve"> 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b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2.2. Que criterios tendría usted para seleccionar un servicio de comunicación para desarrollar actividades con fines educativos?</w:t>
            </w:r>
            <w:r>
              <w:rPr/>
              <w:t xml:space="preserve"> 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b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Contenidos:</w:t>
            </w:r>
            <w:r>
              <w:rPr/>
              <w:t xml:space="preserve"> 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Neetmeeting</w:t>
            </w:r>
            <w:r>
              <w:rPr/>
              <w:t xml:space="preserve"> 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Grupos de trabajo virtual</w:t>
            </w:r>
            <w:r>
              <w:rPr/>
              <w:t xml:space="preserve"> 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Messenger (chat) cmaptools, jclic</w:t>
            </w:r>
            <w:r>
              <w:rPr/>
              <w:t xml:space="preserve"> 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Foros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Skype</w:t>
            </w:r>
            <w:r>
              <w:rPr/>
              <w:t xml:space="preserve"> 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Habilidad instrumental y utilización del servicio tecnológico de comunicación.</w:t>
            </w:r>
            <w:r>
              <w:rPr/>
              <w:t xml:space="preserve"> 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Dominio y adaptación de las herramientas y servicios de comunicación en ambientes educativos.</w:t>
            </w:r>
            <w:r>
              <w:rPr/>
              <w:t xml:space="preserve"> 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3. Administración de recursos</w:t>
            </w:r>
            <w:r>
              <w:rPr/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3.1. Como seleccionar, clasificar y utilizar adecuadamente los recursos multimedia y tecnológicos disponibles en la WEB</w:t>
            </w:r>
            <w:r>
              <w:rPr/>
              <w:t xml:space="preserve"> 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b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Contenidos:</w:t>
            </w:r>
            <w:r>
              <w:rPr/>
              <w:t xml:space="preserve"> </w:t>
            </w:r>
          </w:p>
          <w:p>
            <w:pPr>
              <w:pStyle w:val="Normal"/>
              <w:spacing w:before="0" w:after="280"/>
              <w:jc w:val="both"/>
              <w:rPr>
                <w:rFonts w:ascii="'arial';Times New Roman" w:hAnsi="'arial';Times New Roman" w:eastAsia="'arial';Times New Roman" w:cs="'arial';Times New Roman"/>
                <w:b/>
                <w:b/>
              </w:rPr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 xml:space="preserve">Recursos multimedia </w:t>
            </w:r>
          </w:p>
          <w:p>
            <w:pPr>
              <w:pStyle w:val="Normal"/>
              <w:jc w:val="both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Recursos tecnológicos</w:t>
            </w:r>
            <w:r>
              <w:rPr/>
              <w:t xml:space="preserve"> 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Adquirir la competencia para gestionar y emplear los recursos y actividades más adecuados en el diseño del AVA.</w:t>
            </w:r>
            <w:r>
              <w:rPr/>
              <w:t xml:space="preserve"> 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Gestión de los recursos tecnológicos y multimediales en forma adecuada</w:t>
            </w:r>
            <w:r>
              <w:rPr/>
              <w:t xml:space="preserve"> 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4.Implementación de un curso para un ambiente virtual?</w:t>
            </w:r>
            <w:r>
              <w:rPr/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Li"/>
              <w:numPr>
                <w:ilvl w:val="1"/>
                <w:numId w:val="3"/>
              </w:numPr>
              <w:spacing w:before="0" w:after="280"/>
              <w:jc w:val="both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Cómo integrar los recursos y servicios que ofrece las Tic's, en el diseño de cursos en ambientes educativos?</w:t>
            </w:r>
            <w:r>
              <w:rPr/>
              <w:t xml:space="preserve"> 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Contenidos:</w:t>
            </w:r>
            <w:r>
              <w:rPr/>
              <w:t xml:space="preserve"> 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Socializacion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Adquiere competencias pedagógicas y habilidades didácticas y tecnologicas en el diseño de AVA.</w:t>
            </w:r>
            <w:r>
              <w:rPr/>
              <w:t xml:space="preserve"> 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Cumple con los requerimientos pedagógicos y didácticos.</w:t>
            </w:r>
            <w:r>
              <w:rPr/>
              <w:t xml:space="preserve"> 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 </w:t>
            </w:r>
            <w:r>
              <w:rPr/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 </w:t>
            </w:r>
            <w:r>
              <w:rPr/>
              <w:t xml:space="preserve"> 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 </w:t>
            </w:r>
            <w:r>
              <w:rPr/>
              <w:t xml:space="preserve"> 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 </w:t>
            </w:r>
            <w:r>
              <w:rPr/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 </w:t>
            </w:r>
            <w:r>
              <w:rPr/>
              <w:t xml:space="preserve"> 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 </w:t>
            </w:r>
            <w:r>
              <w:rPr/>
              <w:t xml:space="preserve"> 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 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0" w:after="280"/>
        <w:jc w:val="both"/>
        <w:rPr>
          <w:b/>
          <w:b/>
        </w:rPr>
      </w:pPr>
      <w:r>
        <w:rPr>
          <w:b/>
        </w:rPr>
        <w:t xml:space="preserve">              </w:t>
      </w:r>
    </w:p>
    <w:p>
      <w:pPr>
        <w:pStyle w:val="Normal"/>
        <w:spacing w:before="0" w:after="280"/>
        <w:jc w:val="both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  <w:b/>
          <w:color w:val="993366"/>
        </w:rPr>
        <w:t>Nota:</w:t>
      </w:r>
      <w:r>
        <w:rPr/>
        <w:t xml:space="preserve"> </w:t>
      </w:r>
      <w:r>
        <w:rPr>
          <w:rFonts w:eastAsia="'arial';Times New Roman" w:cs="'arial';Times New Roman" w:ascii="'arial';Times New Roman" w:hAnsi="'arial';Times New Roman"/>
          <w:b/>
          <w:color w:val="993366"/>
        </w:rPr>
        <w:t xml:space="preserve">- Cada unidad temática estará subdividida en diferentes ejes problémicos que desarrollarán dicha unidad.  </w:t>
      </w:r>
    </w:p>
    <w:p>
      <w:pPr>
        <w:pStyle w:val="Normal"/>
        <w:spacing w:before="0" w:after="280"/>
        <w:jc w:val="both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spacing w:before="0" w:after="280"/>
        <w:jc w:val="both"/>
        <w:rPr>
          <w:rFonts w:ascii="'arial';Times New Roman" w:hAnsi="'arial';Times New Roman" w:eastAsia="'arial';Times New Roman" w:cs="'arial';Times New Roman"/>
          <w:b/>
          <w:b/>
        </w:rPr>
      </w:pPr>
      <w:r>
        <w:rPr>
          <w:rFonts w:eastAsia="'arial';Times New Roman" w:cs="'arial';Times New Roman" w:ascii="'arial';Times New Roman" w:hAnsi="'arial';Times New Roman"/>
          <w:b/>
        </w:rPr>
        <w:t xml:space="preserve">5- METODOLOGÍA  Y ESTRATEGIAS DIDÁCTICAS EMPLEADAS PARA EL DESARROLLO DEL CURSO  </w:t>
      </w:r>
    </w:p>
    <w:p>
      <w:pPr>
        <w:pStyle w:val="Normal"/>
        <w:spacing w:before="0" w:after="280"/>
        <w:jc w:val="both"/>
        <w:rPr/>
      </w:pPr>
      <w:r>
        <w:rPr/>
        <w:t xml:space="preserve">  </w:t>
      </w:r>
    </w:p>
    <w:p>
      <w:pPr>
        <w:pStyle w:val="Normal"/>
        <w:spacing w:before="0" w:after="280"/>
        <w:jc w:val="both"/>
        <w:rPr/>
      </w:pPr>
      <w:r>
        <w:rPr>
          <w:rFonts w:eastAsia="'times new roman';Times New Roman" w:cs="'times new roman';Times New Roman" w:ascii="'times new roman';Times New Roman" w:hAnsi="'times new roman';Times New Roman"/>
        </w:rPr>
        <w:t>Nuevas tecnologías es un curso práctico con elementos teoricos que se divide en dos espacios: presencial e independiente y autonomo.</w:t>
      </w:r>
      <w:r>
        <w:rPr/>
        <w:t xml:space="preserve"> </w:t>
      </w:r>
      <w:r>
        <w:rPr>
          <w:rFonts w:eastAsia="'times new roman';Times New Roman" w:cs="'times new roman';Times New Roman" w:ascii="'times new roman';Times New Roman" w:hAnsi="'times new roman';Times New Roman"/>
        </w:rPr>
        <w:t xml:space="preserve">El trabajo presencial hace relación con la conceptualización, reflexión y socialización de elementos tecnológicos y su aporte a los procesos de enseñanza el cual se realiza a través de talleres prácticos, propuestas de trabajo en el aula, diseño de AVA y manejo de recursos tecnológicos. </w:t>
      </w:r>
    </w:p>
    <w:p>
      <w:pPr>
        <w:pStyle w:val="Normal"/>
        <w:spacing w:before="0" w:after="280"/>
        <w:jc w:val="both"/>
        <w:rPr/>
      </w:pPr>
      <w:r>
        <w:rPr/>
        <w:t xml:space="preserve">  </w:t>
      </w:r>
    </w:p>
    <w:p>
      <w:pPr>
        <w:pStyle w:val="Normal"/>
        <w:spacing w:before="0" w:after="280"/>
        <w:jc w:val="both"/>
        <w:rPr/>
      </w:pPr>
      <w:r>
        <w:rPr>
          <w:rFonts w:eastAsia="'times new roman';Times New Roman" w:cs="'times new roman';Times New Roman" w:ascii="'times new roman';Times New Roman" w:hAnsi="'times new roman';Times New Roman"/>
        </w:rPr>
        <w:t>El trabajo independiente y autónomo</w:t>
      </w:r>
      <w:r>
        <w:rPr/>
        <w:t xml:space="preserve"> </w:t>
      </w:r>
      <w:r>
        <w:rPr>
          <w:rFonts w:eastAsia="'times new roman';Times New Roman" w:cs="'times new roman';Times New Roman" w:ascii="'times new roman';Times New Roman" w:hAnsi="'times new roman';Times New Roman"/>
        </w:rPr>
        <w:t>se relaciona con la aplicación y utilizacion de medios virtuales de comunicación como medios de interacción y socialización entre docente y estudiante para entregar un proyecto final que involucre el desarrollo por parte de los estudiantes de un aplicativo el cual se socializara a traves de la WEB.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  <w:b/>
        </w:rPr>
        <w:t>6-  SISTEMA  DE EVALUACIÓN DEL CURSO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/>
        <w:t xml:space="preserve">  </w:t>
      </w:r>
    </w:p>
    <w:p>
      <w:pPr>
        <w:pStyle w:val="Normal"/>
        <w:spacing w:before="0" w:after="280"/>
        <w:rPr/>
      </w:pPr>
      <w:r>
        <w:rPr>
          <w:rFonts w:eastAsia="'times new roman';Times New Roman" w:cs="'times new roman';Times New Roman" w:ascii="'times new roman';Times New Roman" w:hAnsi="'times new roman';Times New Roman"/>
        </w:rPr>
        <w:t>Se realiza de manera continua y por  procesos donde el estudiante presenta sus avances durante todo el semestre. Esta evaluacion implica : la autoevaluación (realizada por el estudiante), la coevaluación (entre compañeros del mismo nivel) y evaluacion (realizada por el docente) teniendo en cuenta el desarrollo de competencias pedagógicas, comunicativas, tecnologícas  e investigativas.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/>
        <w:t xml:space="preserve">  </w:t>
      </w:r>
    </w:p>
    <w:p>
      <w:pPr>
        <w:pStyle w:val="Normal"/>
        <w:spacing w:before="0" w:after="280"/>
        <w:rPr/>
      </w:pP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En cada corte los alumnos serán evaluados en dos momentos principales: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/>
        <w:t xml:space="preserve">  </w:t>
      </w:r>
    </w:p>
    <w:p>
      <w:pPr>
        <w:pStyle w:val="Li"/>
        <w:numPr>
          <w:ilvl w:val="0"/>
          <w:numId w:val="4"/>
        </w:numPr>
        <w:spacing w:before="0" w:after="280"/>
        <w:rPr/>
      </w:pPr>
      <w:r>
        <w:rPr>
          <w:rFonts w:eastAsia="'times new roman';Times New Roman" w:cs="'times new roman';Times New Roman" w:ascii="'times new roman';Times New Roman" w:hAnsi="'times new roman';Times New Roman"/>
        </w:rPr>
        <w:t>PRESENCIAL  50%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rFonts w:eastAsia="'times new roman';Times New Roman" w:cs="'times new roman';Times New Roman" w:ascii="'times new roman';Times New Roman" w:hAnsi="'times new roman';Times New Roman"/>
        </w:rPr>
        <w:t>Asistencia 10% (</w:t>
      </w:r>
      <w:r>
        <w:rPr>
          <w:rFonts w:eastAsia="'times new roman';Times New Roman" w:cs="'times new roman';Times New Roman" w:ascii="'times new roman';Times New Roman" w:hAnsi="'times new roman';Times New Roman"/>
          <w:color w:val="FF0000"/>
        </w:rPr>
        <w:t>No me parece que la simple asistencia sea buen criterio para la evaluación. Considero que la evaluación debe estar atada y ser dependiente de los objetivos planteados para el curso. Si uno de los objetivos del curso es que los estudiantes asistan, entonces si se debe evaluar</w:t>
      </w:r>
      <w:r>
        <w:rPr>
          <w:rFonts w:eastAsia="'times new roman';Times New Roman" w:cs="'times new roman';Times New Roman" w:ascii="'times new roman';Times New Roman" w:hAnsi="'times new roman';Times New Roman"/>
        </w:rPr>
        <w:t>).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rFonts w:eastAsia="'times new roman';Times New Roman" w:cs="'times new roman';Times New Roman" w:ascii="'times new roman';Times New Roman" w:hAnsi="'times new roman';Times New Roman"/>
        </w:rPr>
        <w:t>Redacción y comunicación de la información 10%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rFonts w:eastAsia="'times new roman';Times New Roman" w:cs="'times new roman';Times New Roman" w:ascii="'times new roman';Times New Roman" w:hAnsi="'times new roman';Times New Roman"/>
        </w:rPr>
        <w:t>Trabajo colaborativo 10%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rFonts w:eastAsia="'times new roman';Times New Roman" w:cs="'times new roman';Times New Roman" w:ascii="'times new roman';Times New Roman" w:hAnsi="'times new roman';Times New Roman"/>
        </w:rPr>
        <w:t>Trabajo autónomo 10%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rFonts w:eastAsia="'times new roman';Times New Roman" w:cs="'times new roman';Times New Roman" w:ascii="'times new roman';Times New Roman" w:hAnsi="'times new roman';Times New Roman"/>
        </w:rPr>
        <w:t>Preguntas  ECAES 10%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rFonts w:eastAsia="'times new roman';Times New Roman" w:cs="'times new roman';Times New Roman" w:ascii="'times new roman';Times New Roman" w:hAnsi="'times new roman';Times New Roman"/>
        </w:rPr>
        <w:t>(</w:t>
      </w:r>
      <w:r>
        <w:rPr>
          <w:rFonts w:eastAsia="'times new roman';Times New Roman" w:cs="'times new roman';Times New Roman" w:ascii="'times new roman';Times New Roman" w:hAnsi="'times new roman';Times New Roman"/>
          <w:color w:val="FF0000"/>
        </w:rPr>
        <w:t>Yo propongo que la evaluación se haga en términos de productos desarrollados en el marco de una propuesta de unidad didáctica con mediación tecnológica o en el desarrollo de repositorios</w:t>
      </w:r>
      <w:r>
        <w:rPr>
          <w:rFonts w:eastAsia="'times new roman';Times New Roman" w:cs="'times new roman';Times New Roman" w:ascii="'times new roman';Times New Roman" w:hAnsi="'times new roman';Times New Roman"/>
        </w:rPr>
        <w:t xml:space="preserve">). </w:t>
      </w:r>
    </w:p>
    <w:p>
      <w:pPr>
        <w:pStyle w:val="Ol"/>
        <w:spacing w:before="0" w:after="280"/>
        <w:rPr/>
      </w:pPr>
      <w:r>
        <w:rPr/>
        <w:t xml:space="preserve">  </w:t>
      </w:r>
    </w:p>
    <w:p>
      <w:pPr>
        <w:pStyle w:val="Li"/>
        <w:numPr>
          <w:ilvl w:val="0"/>
          <w:numId w:val="5"/>
        </w:numPr>
        <w:spacing w:before="0" w:after="280"/>
        <w:rPr/>
      </w:pPr>
      <w:r>
        <w:rPr>
          <w:rFonts w:eastAsia="'times new roman';Times New Roman" w:cs="'times new roman';Times New Roman" w:ascii="'times new roman';Times New Roman" w:hAnsi="'times new roman';Times New Roman"/>
        </w:rPr>
        <w:t>INDEPENDIENTE Y AUTONOMO 50%</w:t>
      </w:r>
      <w:r>
        <w:rPr/>
        <w:t xml:space="preserve"> </w:t>
      </w:r>
    </w:p>
    <w:p>
      <w:pPr>
        <w:pStyle w:val="Normal"/>
        <w:spacing w:before="0" w:after="280"/>
        <w:ind w:left="720" w:hanging="0"/>
        <w:rPr/>
      </w:pPr>
      <w:r>
        <w:rPr/>
        <w:t xml:space="preserve">  </w:t>
      </w:r>
    </w:p>
    <w:p>
      <w:pPr>
        <w:pStyle w:val="Normal"/>
        <w:spacing w:before="0" w:after="280"/>
        <w:rPr/>
      </w:pPr>
      <w:r>
        <w:rPr>
          <w:rFonts w:eastAsia="'times new roman';Times New Roman" w:cs="'times new roman';Times New Roman" w:ascii="'times new roman';Times New Roman" w:hAnsi="'times new roman';Times New Roman"/>
        </w:rPr>
        <w:t>Desarrollo  autónomo 15% (</w:t>
      </w:r>
      <w:r>
        <w:rPr>
          <w:rFonts w:eastAsia="'times new roman';Times New Roman" w:cs="'times new roman';Times New Roman" w:ascii="'times new roman';Times New Roman" w:hAnsi="'times new roman';Times New Roman"/>
          <w:color w:val="FF0000"/>
        </w:rPr>
        <w:t>¿En qué se diferencia esto del trabajo autónomo señalado arriba?</w:t>
      </w:r>
      <w:r>
        <w:rPr>
          <w:rFonts w:eastAsia="'times new roman';Times New Roman" w:cs="'times new roman';Times New Roman" w:ascii="'times new roman';Times New Roman" w:hAnsi="'times new roman';Times New Roman"/>
        </w:rPr>
        <w:t>)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rFonts w:eastAsia="'times new roman';Times New Roman" w:cs="'times new roman';Times New Roman" w:ascii="'times new roman';Times New Roman" w:hAnsi="'times new roman';Times New Roman"/>
        </w:rPr>
        <w:t>Aporte investigativo 10%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rFonts w:eastAsia="'times new roman';Times New Roman" w:cs="'times new roman';Times New Roman" w:ascii="'times new roman';Times New Roman" w:hAnsi="'times new roman';Times New Roman"/>
        </w:rPr>
        <w:t>Puntualidad  y calidad en entrega 10%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rFonts w:eastAsia="'times new roman';Times New Roman" w:cs="'times new roman';Times New Roman" w:ascii="'times new roman';Times New Roman" w:hAnsi="'times new roman';Times New Roman"/>
        </w:rPr>
        <w:t>Manejo de herramientas tecnológicas 15%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eastAsia="'arial';Times New Roman" w:cs="'arial';Times New Roman" w:ascii="'arial';Times New Roman" w:hAnsi="'arial';Times New Roman"/>
          <w:b/>
        </w:rPr>
        <w:t>7- BIBLIOGRAFÍA BÁSICA.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/>
        <w:t xml:space="preserve">    </w:t>
      </w:r>
    </w:p>
    <w:p>
      <w:pPr>
        <w:pStyle w:val="Normal"/>
        <w:spacing w:before="0" w:after="280"/>
        <w:jc w:val="both"/>
        <w:rPr/>
      </w:pPr>
      <w:r>
        <w:rPr>
          <w:rFonts w:eastAsia="'arial narrow';Times New Roman" w:cs="'arial narrow';Times New Roman" w:ascii="'arial narrow';Times New Roman" w:hAnsi="'arial narrow';Times New Roman"/>
        </w:rPr>
        <w:t>Lévy, Pierre (2007) Cibercultura. La cultura de la sociedad digital. Anthropos. Universidad Autónoma Metropolitana. Barcelona.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eastAsia="'arial narrow';Times New Roman" w:cs="'arial narrow';Times New Roman" w:ascii="'arial narrow';Times New Roman" w:hAnsi="'arial narrow';Times New Roman"/>
        </w:rPr>
        <w:t>Medina, Manuel. Tic y Cultura (2007). En: Prólogo a Cibercultura. La cultura de la sociedad digital. Anthropos. Universidad Autónoma Metropolitana. Barcelona.</w:t>
      </w:r>
      <w:r>
        <w:rPr/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eastAsia="'arial narrow';Times New Roman" w:cs="'arial narrow';Times New Roman" w:ascii="'arial narrow';Times New Roman" w:hAnsi="'arial narrow';Times New Roman"/>
        </w:rPr>
        <w:t>Escobar, Arturo (1999). Bienvenidos a Cyberia. Notas para una antropología de la cibercultura. En: El final del salvaje. Naturaleza, cultura y política en la antropología contemporánea. Bogotá: Instituto Colombiano de Antropología / CEREC.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rFonts w:eastAsia="'arial narrow';Times New Roman" w:cs="'arial narrow';Times New Roman" w:ascii="'arial narrow';Times New Roman" w:hAnsi="'arial narrow';Times New Roman"/>
        </w:rPr>
        <w:t>Fumero, Antonio y Roca Genís  (2007). Web 2.0. Fundación Orange, Madrid: 2007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rFonts w:eastAsia="'arial narrow';Times New Roman" w:cs="'arial narrow';Times New Roman" w:ascii="'arial narrow';Times New Roman" w:hAnsi="'arial narrow';Times New Roman"/>
          <w:color w:val="333333"/>
        </w:rPr>
        <w:t>Wenger,  Etienne (2001) Comunidades de Práctica. Aprendizaje, significado e identidad. Cognición y desarrollo humano. Paidós. Barcelona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rFonts w:eastAsia="'arial narrow';Times New Roman" w:cs="'arial narrow';Times New Roman" w:ascii="'arial narrow';Times New Roman" w:hAnsi="'arial narrow';Times New Roman"/>
          <w:color w:val="FF0000"/>
        </w:rPr>
        <w:t>Estoy organizando una serie de recursos digitales disponibles en Red. Tan pronto los tenga listos los añado.</w:t>
      </w:r>
      <w:r>
        <w:rPr>
          <w:rFonts w:eastAsia="'arial narrow';Times New Roman" w:cs="'arial narrow';Times New Roman" w:ascii="'arial narrow';Times New Roman" w:hAnsi="'arial narrow';Times New Roman"/>
        </w:rPr>
        <w:t xml:space="preserve"> </w:t>
      </w:r>
    </w:p>
    <w:p>
      <w:pPr>
        <w:pStyle w:val="Normal"/>
        <w:spacing w:before="0" w:after="280"/>
        <w:rPr/>
      </w:pPr>
      <w:r>
        <w:rPr/>
        <w:t xml:space="preserve">  </w:t>
      </w:r>
    </w:p>
    <w:p>
      <w:pPr>
        <w:pStyle w:val="Normal"/>
        <w:spacing w:before="0" w:after="280"/>
        <w:rPr/>
      </w:pPr>
      <w:r>
        <w:rPr/>
        <w:t xml:space="preserve">  </w:t>
      </w:r>
    </w:p>
    <w:tbl>
      <w:tblPr>
        <w:tblW w:w="8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5"/>
      </w:tblGrid>
      <w:tr>
        <w:trPr/>
        <w:tc>
          <w:tcPr>
            <w:tcW w:w="8595" w:type="dxa"/>
            <w:tcBorders/>
          </w:tcPr>
          <w:p>
            <w:pPr>
              <w:pStyle w:val="Normal"/>
              <w:rPr/>
            </w:pPr>
            <w:r>
              <w:rPr>
                <w:rFonts w:eastAsia="'arial';Times New Roman" w:cs="'arial';Times New Roman" w:ascii="'arial';Times New Roman" w:hAnsi="'arial';Times New Roman"/>
                <w:b/>
              </w:rPr>
              <w:t>8- ARTICULACIÓN DEL EJE TEMÁTICO CON LA PRÁCTICA DOCENTE INVESTIGATIVA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0" w:after="280"/>
        <w:rPr/>
      </w:pPr>
      <w:r>
        <w:rPr/>
        <w:t xml:space="preserve">  </w:t>
      </w:r>
    </w:p>
    <w:p>
      <w:pPr>
        <w:pStyle w:val="Normal"/>
        <w:spacing w:before="0" w:after="280"/>
        <w:jc w:val="both"/>
        <w:rPr/>
      </w:pPr>
      <w:r>
        <w:rPr/>
        <w:t xml:space="preserve">  </w:t>
      </w:r>
    </w:p>
    <w:p>
      <w:pPr>
        <w:pStyle w:val="Normal"/>
        <w:spacing w:before="0" w:after="280"/>
        <w:jc w:val="both"/>
        <w:rPr/>
      </w:pPr>
      <w:r>
        <w:rPr>
          <w:rFonts w:eastAsia="'helvetica';Times New Roman" w:cs="'helvetica';Times New Roman" w:ascii="'helvetica';Times New Roman" w:hAnsi="'helvetica';Times New Roman"/>
        </w:rPr>
        <w:t>De acuerdo con el perfil del estudiante que tenga en el aula, el docente debe orientar hacia una labor pedagógica (implementación de metodologías) e investigativa (observación, conceptualización y resolución de problemas) implementando nuevas estrategias que permitan acompañar a cada estudiante de manera personalizada, en el logro de sus objetivos de aprendizaje, aportando a sus alumnos, las experiencias y conocimientos que previamente tiene desde su desempeño profesional y su bagaje intelectual, buscando inducir al estudiante en una realidad o directamente en la aplicación de los conocimientos teóricos en el hacer cotidiano utilizando las nuevas tecnologías (aprovechamiento de los recursos y herramientas) como mediadoras de este proceso</w:t>
      </w:r>
      <w:r>
        <w:rPr>
          <w:rFonts w:eastAsia="'helvetica';Times New Roman" w:cs="'helvetica';Times New Roman" w:ascii="'helvetica';Times New Roman" w:hAnsi="'helvetica';Times New Roman"/>
          <w:color w:val="FF0000"/>
        </w:rPr>
        <w:t>.(Esto está grave de redacción. Cuando tengamos más tiempo sugiero que le metamos la mano a esta parte).</w:t>
      </w:r>
      <w:r>
        <w:rPr>
          <w:rFonts w:eastAsia="'helvetica';Times New Roman" w:cs="'helvetica';Times New Roman" w:ascii="'helvetica';Times New Roman" w:hAnsi="'helvetica';Times New Roman"/>
        </w:rPr>
        <w:t xml:space="preserve"> </w:t>
      </w:r>
    </w:p>
    <w:p>
      <w:pPr>
        <w:pStyle w:val="Normal"/>
        <w:spacing w:before="0" w:after="280"/>
        <w:jc w:val="both"/>
        <w:rPr/>
      </w:pPr>
      <w:r>
        <w:rPr/>
        <w:t xml:space="preserve">   </w:t>
      </w:r>
    </w:p>
    <w:p>
      <w:pPr>
        <w:pStyle w:val="Normal"/>
        <w:spacing w:before="0" w:after="280"/>
        <w:jc w:val="both"/>
        <w:rPr/>
      </w:pPr>
      <w:r>
        <w:rPr/>
        <w:t xml:space="preserve">  </w:t>
      </w:r>
    </w:p>
    <w:p>
      <w:pPr>
        <w:pStyle w:val="Normal"/>
        <w:spacing w:before="0" w:after="280"/>
        <w:jc w:val="both"/>
        <w:rPr/>
      </w:pPr>
      <w:r>
        <w:rPr/>
        <w:t xml:space="preserve">  </w:t>
      </w:r>
    </w:p>
    <w:p>
      <w:pPr>
        <w:pStyle w:val="Normal"/>
        <w:spacing w:before="0" w:after="280"/>
        <w:jc w:val="both"/>
        <w:rPr/>
      </w:pPr>
      <w:r>
        <w:rPr/>
        <w:t xml:space="preserve">  </w:t>
      </w:r>
    </w:p>
    <w:p>
      <w:pPr>
        <w:pStyle w:val="Normal"/>
        <w:spacing w:before="0" w:after="280"/>
        <w:jc w:val="both"/>
        <w:rPr/>
      </w:pPr>
      <w:r>
        <w:rPr/>
        <w:t xml:space="preserve">  </w:t>
      </w:r>
    </w:p>
    <w:p>
      <w:pPr>
        <w:pStyle w:val="Normal"/>
        <w:spacing w:before="0" w:after="280"/>
        <w:jc w:val="center"/>
        <w:rPr/>
      </w:pPr>
      <w:r>
        <w:rPr>
          <w:rFonts w:eastAsia="'windsor';Times New Roman" w:cs="'windsor';Times New Roman" w:ascii="'windsor';Times New Roman" w:hAnsi="'windsor';Times New Roman"/>
          <w:sz w:val="15"/>
        </w:rPr>
        <w:t>Calle 8  No. 5 - 80 – Teléfonos: 3821011 – 3821084</w:t>
      </w:r>
      <w:r>
        <w:rPr/>
        <w:t xml:space="preserve">   </w:t>
      </w:r>
      <w:hyperlink r:id="rId6">
        <w:r>
          <w:rPr>
            <w:rStyle w:val="InternetLink"/>
            <w:rFonts w:eastAsia="'windsor';Times New Roman" w:cs="'windsor';Times New Roman" w:ascii="'windsor';Times New Roman" w:hAnsi="'windsor';Times New Roman"/>
            <w:color w:val="0000FF"/>
            <w:sz w:val="15"/>
            <w:u w:val="single"/>
          </w:rPr>
          <w:t>promero_rectoria@unilibre.edu.co</w:t>
        </w:r>
      </w:hyperlink>
      <w:r>
        <w:rPr/>
        <w:t xml:space="preserve"> </w:t>
      </w:r>
    </w:p>
    <w:p>
      <w:pPr>
        <w:pStyle w:val="Normal"/>
        <w:spacing w:before="0" w:after="280"/>
        <w:rPr/>
      </w:pPr>
      <w:r>
        <w:rPr/>
        <w:t xml:space="preserve"> 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'arial'">
    <w:altName w:val="Times New Roman"/>
    <w:charset w:val="00"/>
    <w:family w:val="auto"/>
    <w:pitch w:val="default"/>
  </w:font>
  <w:font w:name="'times new roman'">
    <w:altName w:val="Times New Roman"/>
    <w:charset w:val="00"/>
    <w:family w:val="auto"/>
    <w:pitch w:val="default"/>
  </w:font>
  <w:font w:name="'tahoma'">
    <w:altName w:val="Times New Roman"/>
    <w:charset w:val="00"/>
    <w:family w:val="auto"/>
    <w:pitch w:val="default"/>
  </w:font>
  <w:font w:name="'arial narrow'">
    <w:altName w:val="Times New Roman"/>
    <w:charset w:val="00"/>
    <w:family w:val="auto"/>
    <w:pitch w:val="default"/>
  </w:font>
  <w:font w:name="'helvetica'">
    <w:altName w:val="Arial"/>
    <w:charset w:val="00"/>
    <w:family w:val="auto"/>
    <w:pitch w:val="default"/>
  </w:font>
  <w:font w:name="'windsor'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  <w:shd w:fill="FFFFFF" w:val="clear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annylopez.spaces.live.com/" TargetMode="External"/><Relationship Id="rId4" Type="http://schemas.openxmlformats.org/officeDocument/2006/relationships/hyperlink" Target="mailto:profmcneil@yahoo.com" TargetMode="External"/><Relationship Id="rId5" Type="http://schemas.openxmlformats.org/officeDocument/2006/relationships/hyperlink" Target="mailto:profmcneil@gmail.com" TargetMode="External"/><Relationship Id="rId6" Type="http://schemas.openxmlformats.org/officeDocument/2006/relationships/hyperlink" Target="mailto:promero_rectoria@unilibre.edu.c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9:00:00Z</dcterms:created>
  <dc:creator>Alejandro</dc:creator>
  <dc:description/>
  <dc:language>en-US</dc:language>
  <cp:lastModifiedBy>Alejandro</cp:lastModifiedBy>
  <dcterms:modified xsi:type="dcterms:W3CDTF">2010-02-18T09:03:00Z</dcterms:modified>
  <cp:revision>3</cp:revision>
  <dc:subject/>
  <dc:title>Programa 2009_TICS</dc:title>
</cp:coreProperties>
</file>